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июня  2017</w:t>
        <w:tab/>
        <w:tab/>
        <w:tab/>
        <w:tab/>
        <w:t xml:space="preserve">                                         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орядка определения цены земельных участков, находящихся в собственности  сельского поселения «Богомягковское»  при заключении договора купли-продажи земельного участка без проведения торг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4 Земельного кодекса Российской Федерации, в целях приведения нормативной правовой базы сельского  поселения «Богомягковское» в соответствие с действующим законодательством, руководствуясь пунктом 3 части 1 статьи 7  Устава сельского поселения «Богомягковское», Совет сельского поселения  «Богомягковское» решил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цены земельных участков, находящихся в собственности сельского поселения «Богомягковское»  при заключении договора купли-продажи земельного участка без проведения торгов.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правоотношения с 01 января 2017 г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сельского                            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решению Совета сель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«Богомягковско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3  июня 2017 года  № 9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цены земельных участков находящихся в собственности сельского поселения «Богомягковское», при заключении договора купли-продажи земельного участка без проведения торг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Настоящий Порядок определяет цену земельных участков, находящихся в собственности сельского поселения «Богомягковское», при заключении договора купли-продажи земельного участков без проведения торгов (далее – земельные участки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а земельных участков при их продаже определяется как выраженный в рублях процент от кадастровой стоимости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роцента устанавливается дифференцированно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а с половиной процента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юридическим лицам при переоформлении им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до 1 января 2016 год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гражданам, являющимся собственниками расположенных на таких земельных участках отдельно стоящих индивидуальных жилых домов (за исключением случаев, указанных в пункте 2 части 3 настоящего порядка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и процента в случае продаж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подпунктами 2 и 4 части 2 статьи 393 Земельного кодекса Российской Федерац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являющимся собственниками зданий, сооружений, расположенных на земельных участках, предоставленных в аренду для индивидуального жилищного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18 Земельного Кодекса Российской Федерац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сять процентов в случае продаж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, являющимся собственниками зданий, сооружений, расположенных на земельных участках, предоставленных в аренду для индивидуального гаражного строительств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являющимся собственниками расположенных на таких земельных участках индивидуальных гаражей (за исключение случаев указанных в абзаце 4 пункте 2 части 3 настоящего порядка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ятнадцать процентов в случае продаж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»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9 Земельного Кодекса Российской Федерац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18 Земельного Кодекса Российской Федерации (за исключением случаев, указанных в пункте 2 части 3 настоящего порядка)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ятьдесят процентов в случае продаж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в собственности которых находятся здания, сооружения, собственниками которых они являются в случаях, предусмотренных статьей 3920 Земельного кодекса Российской Федерации (за исключением случаев, указанных в пункте 1, 2 части 3) настоящего поряд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на земельных участков определяется на дату подачи заявления и указывается в решении о предоставлении земельного участка в собственнос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лата земельных участков производится единовременно в течение месяца с даты заключения договора купли-продажи земельного участка путем перечисления денежных средств на счет соответствующе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43:00Z</dcterms:created>
  <dc:creator>Администратор</dc:creator>
  <dc:description/>
  <dc:language>en-US</dc:language>
  <cp:lastModifiedBy>Марина</cp:lastModifiedBy>
  <cp:lastPrinted>2017-06-21T10:00:00Z</cp:lastPrinted>
  <dcterms:modified xsi:type="dcterms:W3CDTF">2017-06-26T00:43:00Z</dcterms:modified>
  <cp:revision>2</cp:revision>
  <dc:subject/>
  <dc:title/>
</cp:coreProperties>
</file>