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7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№ 71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 Совета и администрации                                             сельского  поселения  «Богомягковское» на 2017 год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рганизации плановой работы представительного органа и  исполнительного муниципального образования сельского  поселения  «Богомягковское», Совет сельского поселения «Богомягковское» решил:</w:t>
      </w:r>
    </w:p>
    <w:p>
      <w:pPr>
        <w:pStyle w:val="Normal"/>
        <w:ind w:lef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работы исполнительного и представительного органа муниципального образования  сельского поселения  «Богомягковское» на 2017 год, согласно приложению. 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сельского                                                                                  поселения «Богомягковское»                                               С.В. Старновский</w:t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                                                          поселения «Богомягковское»                                                                                                                                                от 31 марта 2017 года № 71</w:t>
      </w:r>
    </w:p>
    <w:p>
      <w:pPr>
        <w:pStyle w:val="Normal"/>
        <w:spacing w:lineRule="atLeast" w:line="272" w:before="0" w:after="0"/>
        <w:ind w:firstLine="160"/>
        <w:jc w:val="center"/>
        <w:rPr/>
      </w:pPr>
      <w:r>
        <w:rPr>
          <w:rFonts w:cs="Tahoma" w:ascii="Tahoma" w:hAnsi="Tahoma"/>
          <w:b/>
          <w:bCs/>
          <w:color w:val="1E1E1E"/>
        </w:rPr>
        <w:br/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ПЛАН</w:t>
      </w: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РАБОТЫ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АДМИНИСТРАЦИИ СЕЛЬСКОГО ПОСЕЛЕНИЯ «БОГОМЯГКОВСКОЕ»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на 2017 год</w:t>
      </w:r>
    </w:p>
    <w:p>
      <w:pPr>
        <w:pStyle w:val="Normal"/>
        <w:spacing w:lineRule="atLeast" w:line="272" w:before="0" w:after="0"/>
        <w:ind w:left="1418" w:firstLine="159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1. АНАЛИЗ РАБОТЫ ПРЕДСТАВИТЕЛЬНОГО И ИСПОЛНИТЕЛЬНОГО ОРГАНОВ МЕСТНОГО САМОУПРАВЛЕНИЯ ЗА 2016 г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Администрация  сельского поселения «Богомягковское», муниципального района «Шилкинский район», Забайкальского  края в течение 2016 года осуществляла исполнительно-распорядительные функции на основании Конституции РФ, Указов Президента РФ, Постановлений Правительства РФ, нормативно- правовых актов органов государственной власти Забайкальского  края  местного самоуправления муниципального района  «Шилкинский  район» и поселения. Администрация сельского поселения «Богомягковское»  осуществляла свою деятельность в соответствии с Уставом и Регламентом работы администрации  сельского поселения «Богомягковское» и переданным  полномочиям, согласно  соглашения между  муниципальным районом «Шилкинский  район» и администрацией  сельского  поселения  «Богомягковское». Администрация  сельского поселения «Богомягковское»  самостоятельно решала вопросы, относимые действующим законодательством РФ и Забайкальского  края к её компетенции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В течение года администрацией сельского поселения «Богомягковское»  было издано 29 Распоряжений и 178 Постановлений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равовые акты администрации сельского поселения «Богомягковское»  касались деятельности органа местного самоуправления и взаимопонимания с другими организациями и гражданами, сферы хозяйственного управления. Администрацией сельского поселения «Богомягковское»  велась работа по повышению уровня и качества жизни граждан сельского поселения «Богомягковское»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Выдано справок </w:t>
      </w:r>
      <w:r>
        <w:rPr>
          <w:rFonts w:cs="Times New Roman" w:ascii="Times New Roman" w:hAnsi="Times New Roman"/>
          <w:sz w:val="24"/>
          <w:szCs w:val="24"/>
        </w:rPr>
        <w:t>749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. Совершено 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нотариальных действий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Совет народных депутатов сельского поселения «Богомягковское»  – представительный орган муниципального образования, за время работы было проведено 6 заседаний, на которых было принято 42 Решений. Все они касались наиболее важных проблем  сельского поселения «Богомягковское»: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 внесение изменений и дополнений в Устав  сельского поселения «Богомягковское»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утверждение местного бюджета и его исполнение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установление местных налогов и сборов 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принятие планов, положений и программ развития муниципального образования, утверждение отчетов об их исполнении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 т.д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о наиболее важным вопросам проводились сходы и собрания граждан: водоснабжения, благоустройства, противопожарной безопасности, общественной безопасности и правопорядка.</w:t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2. ЦЕЛИ И ЗАДАЧИ ОРГАНОВ МЕСТНОГО САМОУПРАВЛЕНИЯ НА 2017г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В контексте Федерального Закона №131-ФЗ от 06.10.2003г. "Об общих принципах местного самоуправления в РФ", в целях совершенствования стиля, форм и методов управленческой деятельности Администрация сельского поселения «Богомягковское» ставит на 2017 год следующие задачи :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 Создание благоприятных условий для жизнедеятельности различных субъектов, расположенных на территории сельского поселения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Обеспечение эффективности использования ресурсов, находящихся на территории поселения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3. Разработка оптимальных форм и методов управленческой деятельности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4. Создание условий для развития человеческого потенциала, роста уровня и качества жизни населения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3. ОРГАНИЗАЦИОННЫЕ МЕРОПРИЯТИЯ, ПРОВОДИМЫЕ 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ОРГАНАМИ МЕСТНОГО САМОУПРАВЛЕНИЯ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975"/>
        <w:gridCol w:w="1717"/>
        <w:gridCol w:w="226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ХОДЫ И СОБРАНИЯ ГРАЖДАН: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Самообложение граждан на 2017 год. 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Соблюдение правил безопасности в зимний период времени и открытых водоёмах в летний период време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бухгалтер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тоги работы администрации сельского поселения за 2016 г. и основные задачи на 2017 г.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-формирование добровольных пожарных дружин, формирование общественных организаций -десятидворки 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Дежурство по патрулированию противопожарной безопасности на территории сельского поселения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-Проведение праздничных мероприятий на территории сельского поселения «Богомягковское» 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одготовка празднования к Дню Победы в В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 мар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 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 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Месячник по благоустройству на территории сельского поселения «Богомягковское».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Порядок сбора и вывоза бытовых отход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администрации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плата местных налогов (срокам, видам, льгота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Борьба с сорной растительностью и дикорастущей коноплё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текущие  ремонты памятников культурного  наследия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емонт изгородей бесхозного имущества, выявление собственников имущества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емонт изгороди кладби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 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состояния противопожарной безопасности на территории  сельского поселения «Богомягковское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еры по охране общественного порядка, профилактика правонарушений, террористических актов на территории сельского поселения  «Богомягковско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астковый уполномоченный. Глава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текущем ремонте объектов культуры, водокачек,  котельных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 сельского поселения «Богомягковское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дготовка к отопительному сезо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, август, 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»</w:t>
            </w:r>
          </w:p>
        </w:tc>
      </w:tr>
      <w:tr>
        <w:trPr>
          <w:trHeight w:val="10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дведение итога работы общественных организаций за 2017 год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в лица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щ.организаций, 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зработка плана работы администрации и Совета депутатов на 2017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, глава сельского поселения, культработник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РИЁМ ГРАЖДАН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ой сельского поселения, специалистами администрации и депутатами Совета народных депута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 по график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1" w:leader="none"/>
              </w:tabs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. Специалисты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БНАРОДОВАНИЕ НОРМАТИВНО-ПРАВОВЫХ АК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егуляр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еститель главы администрации.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 НОРМАТИВНО-ПРАВОВАЯ ДЕЯТЕЛЬНОСТЬ ОРГАНОВ МЕСТНОГО САМОУПРАВЛЕНИЯ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1. ПОДГОТОВКА И ПРОВЕДЕНИЕ СЕССИЙ СОВЕТА НАРОДНЫХ  ДЕПУТАТОВ  СЕЛЬСКОГО ПОСЕЛЕНИЯ «БОГОМЯГКОВСКОЕ»</w:t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70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Вопросы, выносимые на рассмотрение Совета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 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 за подготовку правовых а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 содержании дорог местного значения, безопасности передвижения граждан и КРС насел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 по ЖК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главы администрации о работе администрации сельского поселения «Богомягковское» за 201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циально-экономическом развитии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 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/>
            </w:pPr>
            <w:r>
              <w:rPr/>
              <w:t>Об установлении дополнительных оснований признания безнадежными к взысканию недоимки по местным налогам и сборам и задолженности по пеням и штрафам по этим налогам и сборам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Устав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нятии осуществления части полномочи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«Шилкинский район»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иостановлении ежемесячной доплаты к страховой пенсии по старости (инвалидности) лицам, замещающим муниципальные должности на постоянной основе в сельском  поселении  «Богомягковское»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отопительного сезона и подготовка к новому отопительному сезону. Отчет руководителей всех предприятий и учреждений, находящихся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лагоустройстве населенных пунктов, о сборе и вывозе бытовых отходов и мус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нимаемых мерах по охране общественного порядка и обществе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участковый уполномоченный пол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утверждении Положения О порядке возмещения расходов из местного бюджета депутатам Совета сельского поселения «Богомягковское» осуществляющим свои полномочия на не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утверждении  Положения по муниципальному казенному имуществу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рганизации сбора и вывоза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з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циальном обслуживании пожилых людей на 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по соц.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зработке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 Зам.председателя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противо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общественных организаций (женсовет, совет инвалидов и ветер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председателя Совета народных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зработка плана по муниципальному контролю юридических лиц и ИП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ходе проведения инвентаризации земельных участков (выявление неиспользуемых участков, неэффективно используемых и не по целевому назнач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еализации целевых программ по обеспечению жильём молодых семей и молодых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звитии предпринимательской деятельности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председателей постоянных комиссий Совета народных депутатов о продела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председателя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2016 года и прогноз на 2017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ухгалте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комиссии по соц.воп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езаварийном обеспечении работы на объектах жизнеобеспечения и мерах по недопущению ЧС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ссмотрение проекта бюджета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ониторинг нормативно правовой базы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троль за исполнением решений Совета исполнительным орг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председателя Совета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2 ПОДГОТОВКА И ПРОВЕДЕНИЕ ЗАСЕДАНИЙ ПОСТОЯННЫХ КОМИССИЙ СОВЕТА НАРОДНЫХ ДЕПУТАТОВ СЕЛЬСКОГО ПОСЕЛЕНИЯ «БОГОМЯГКОВСКОЕ»</w:t>
      </w:r>
    </w:p>
    <w:tbl>
      <w:tblPr>
        <w:tblW w:w="10774" w:type="dxa"/>
        <w:jc w:val="left"/>
        <w:tblInd w:w="-192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99"/>
        <w:gridCol w:w="5906"/>
        <w:gridCol w:w="1701"/>
        <w:gridCol w:w="226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СОЦИАЛЬНО-ЭКОНОМИЧЕСКОМУ РАЗВИТИЮ МЕСТНОГО САМОУПРАВЛЕНИЯ, БЮДЖЕТУ, НАЛОГАМ, ТАРИФАМ И МУНИЦИПАЛЬ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обилизации доходных источников, закрепленных за администрацией сельского поселения «Богомягковское» и оптимизации рас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заключении договоров аренды на земли с/х назначения и земельные участки под построй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неналоговых доходах сельского поселения (платные услуги, самообло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 за 6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уплате населением налога на землю и имущество физических лиц, о уплате налога на доходы физических лиц всеми предприятиями и организациями, расположенными на территории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недоимщиками по вопросам ликвидации задолженности по уплате на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 2016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формление  социальных выплат населению на возмещение ЖКУ, патронат семей плановые и внеплановые, постановка на учёт по улучшению жилищных условий молодых семей и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едицинское обслуживании населения по селам сельского поселения «Богомягковск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рганизация оформления документов на питание детей в учреждения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молодежью и развитие спорта на территории сельского поселения «Богомягковск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выполнении правил по благоустройству, о ликвидации несанкционированных сва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 сельского поселения «Богомягковско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дведении итогов смотра-конкурса «Дом образцового быта», «Лучший цвет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трудными подростками и детьми из семей, находящихся в трудной жизненной ситуации, социально-опасном положении, профилактика правонарушений среди несовершеннолет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ЖИЛИЩНО-КОМУНАЛЬНОЙ ПОЛИТИКЕ, СТРОИТЕЛЬСТВУ, ТРАНСПОРТУ И СВЯЗИ, ПРЕДПРИНИМАТЕЛЬ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езаварийной работе объектов жизнеобеспечения, безопасность на автодорогах,  меры по недопущению ЧС  при аномально-низких температурах наруж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рядке сбора и вывоза бытовых отходов и мусора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8" w:leader="none"/>
                <w:tab w:val="left" w:pos="2962" w:leader="none"/>
              </w:tabs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кончании отопительного сезона и подготовке к нов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О подготовке мероприятий по озеленению у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О водоснабжении населённых пунктов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беспечении пожарной безопасности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лагоустройстве 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нимаемых мерах по охране общественного порядка, обществен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комиссии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3 ПОДГОТОВКА И ПРОВЕДЕНИЕ СОВЕЩАНИЙ ПРИ ГЛАВЕ АДМИНИСТРАЦИИ  СЕЛЬСКОГО ПОСЕЛЕНИЯ «БОГОМЯГКОВСКОЕ».</w:t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487"/>
        <w:gridCol w:w="24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ерспективном и текущем планирова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работы с обращениями гражд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инвентаризации земли для налогооблагаемой баз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леустро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энергосбережении и энергоэффективности в организациях и учреждениях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ухгалтер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здании добровольных пожарных друж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общественных организаций: женсовета, Совета ветеранов и Совета инвалидов.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женсовета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а ветеранов и инвалидов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роприятиях по мобилизации доходной части бюджета и оптимизации расходов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 бухгалтер администрации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праздничных мероприятий для населения сел сельского поселения «Богомягковское» (международный день 8 Марта, День Молодёжи, День защиты детей, День Победы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 БиКДО «Богомягковско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заключении договоров аренды земель поселений с/х назначения и земельных участков под постройка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, землеустроитель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 текущем ремонте памятников культурного наследия на территории сельского 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культработники, работники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сячнике по благоустройству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, специалист администрации, обществен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отопительного сезона и подготовка к новому всех учреждений и организаций, расположенных на территории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 и организаций, 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рах по противопожарной безопасности на территории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водоснабжении по селам сельского поселения, учёту и контролю за потреблением в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ликвидации несанкционированных свал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ществен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летних оздоровительных мероприятия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 МОУ СОШ им.Г.П.Богомяг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рганизации и проведении призыва граждан на военную службу весна-осень 2015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развития ИП на территории поселения, о работе выездной торговли в се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дивидуальные предприним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орьбе с сорной и наркотикосодержащей растительностью на территории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, землеустроитель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исполнении бюджета за 6 месяце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 осуществлении муниципального контроля на территории сельского поселения «Богомягковское», подготовка плана на предстоящий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, авгус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увеличению доходной части бюджет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едоставлении платных услуг (ДК, библиотек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библиотек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 (ФЛГ обследование, медосмотр, детский патронаж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подготовке учреждений и предприятий к зим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авопорядке на территории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астковый уполномоченный пол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участии в спортивных мероприятиях  населения сельского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итель физ.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обслуживанию пожилых людей на дому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ц.работ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» и подведении итогов смотра-конкурса «Дом образцового быта», «Лучший цветни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, депута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аздновании Дня села и Дня пожилых люд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БиКДО «Богомягковское», пред.Совета ветер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руководителей о работе в зимних условия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дписке на периодические издания в 2016 году и план на 2017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едующая отделом библиот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праздника День матер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БиКДО «Богомягковское»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формлении  субсидий малоимущими гражданами по возмещению затрат ЖК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по социаль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новогодних праздников, дежурство в праздничные дн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, руководители учрежд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за 2015 года и прогноз на 2016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вершении нотариальных действий на территории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архива в администрации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ервичном воинском учёт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30" w:leader="none"/>
              </w:tabs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спектор ВУС</w:t>
              <w:tab/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5. РАБОТА С КАДРАМИ АДМИНИСТРАЦИИ СЕЛЬСКОГО ПОСЕЛЕНИЯ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еба с резервом на главу администрации, специалиста, гл.бухгалтера (согласно пл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хническая учеба с работниками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раз в 2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минары-практикумы по вопросам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о перспективах оперативного и текуще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равила внутреннего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егламент работ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оложение об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организация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абота с обраще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должностные инструкции и обязанности специалис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зменения в Федеральном Законе № 131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зменения в нормативных и правовых а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Коллектив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трудово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итоги работы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вышение квалификации специалис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частие в районных совещ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частие в краевых и зональных семин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ттестация муниципальных служащих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6. ОРГАНИЗАЦИОННО - МАССОВЫЕ МЕРОПРИЯТИЯ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Вечер 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Новогодняя дискот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рок истории  "Блокада Ленин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Крещ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Татьянин д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уз.развлекательный вечер "Почта влюбленны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«Поздравление защитников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рок мужества "Погиб исполняя дол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Литературный вечер "Памяти М.Лермонт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библиотек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атрализованное представление "Маслениц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"Для милых, нежных, славны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курсная программа "А ну-ка девуш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смеха  "Сатурна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День весельч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«Горькая правда о пи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«День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формац познавательный час «Вода это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отделом библиот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итинг "Подвигу жить в веках"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ц. программа 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 ветеранов, руководители, администрация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ледний зво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«День независимости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защиты детей. Театрализованное представление "Дети- цветы жизни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, зав.детским садом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ыпускной бал "Прощай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Все кто молод душ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, культработни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урнир по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итель физкультуры А.И.Се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В гостях у Непту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ыставка цветов и овощей "Разноцветие л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села «Село твое-твой дом род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– День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торический час « Над нами веет флаг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матери и день семьи «Ты со мной навсегда, мама милая мо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Женсовет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"День сел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 Проводы в 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День мудр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работников сельского хозяйства "От всей душ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с\х предприятий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стюмированный Новогодний бал «Ах карнав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/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7. ВЗАИМОДЕЙСТВИЕ СЕЛЬСКОГО ПОСЕЛЕНИЯ С РАЙОННЫМИ, КРАЕВЫМИ И ФЕДЕРАЛЬНЫМИ СЛУЖБАМИ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ение пенсионного фо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инистерство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У "Центр социальн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алоговая инсп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ельный 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ОВД, Прокуратура, с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УЗ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 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 по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правление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тет по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осточные сети Энерго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онд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аз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Центр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онд социальн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тет по имущ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</w:tbl>
    <w:p>
      <w:pPr>
        <w:pStyle w:val="Normal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Normal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Normal"/>
        <w:spacing w:before="0" w:after="200"/>
        <w:rPr>
          <w:szCs w:val="36"/>
          <w:shd w:fill="FFFFFF" w:val="clear"/>
        </w:rPr>
      </w:pPr>
      <w:r>
        <w:rPr>
          <w:rFonts w:eastAsia="Calibri" w:cs="Calibri"/>
          <w:szCs w:val="36"/>
          <w:shd w:fill="FFFFFF" w:val="clear"/>
        </w:rPr>
        <w:t xml:space="preserve">                                                                              </w:t>
      </w:r>
      <w:r>
        <w:rPr>
          <w:szCs w:val="36"/>
          <w:shd w:fill="FFFFFF" w:val="clear"/>
        </w:rPr>
        <w:t>____________________________</w:t>
      </w:r>
    </w:p>
    <w:sectPr>
      <w:type w:val="nextPage"/>
      <w:pgSz w:w="11906" w:h="16838"/>
      <w:pgMar w:left="850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41:00Z</dcterms:created>
  <dc:creator>Поселение</dc:creator>
  <dc:description/>
  <dc:language>en-US</dc:language>
  <cp:lastModifiedBy>Марина</cp:lastModifiedBy>
  <cp:lastPrinted>2017-04-03T08:09:00Z</cp:lastPrinted>
  <dcterms:modified xsi:type="dcterms:W3CDTF">2017-04-05T00:41:00Z</dcterms:modified>
  <cp:revision>2</cp:revision>
  <dc:subject/>
  <dc:title/>
</cp:coreProperties>
</file>