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31 марта 2017</w:t>
        <w:tab/>
        <w:tab/>
        <w:tab/>
        <w:tab/>
        <w:t xml:space="preserve">                                   </w:t>
        <w:tab/>
        <w:t xml:space="preserve">                      № 7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Богомягков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" w:hanging="0"/>
        <w:jc w:val="center"/>
        <w:rPr>
          <w:b/>
          <w:b/>
        </w:rPr>
      </w:pPr>
      <w:r>
        <w:rPr>
          <w:b/>
        </w:rPr>
        <w:t>Об утверждении Положения о муниципальном заказе</w:t>
      </w:r>
    </w:p>
    <w:p>
      <w:pPr>
        <w:pStyle w:val="Normal"/>
        <w:ind w:right="46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6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ставленный проект положения о муниципальном заказе, руководствуясь  статьей  54 Федерального закона от 06.10.2003 года № 131-ФЗ «Об общих принципах организации местного самоуправления в Российской Федерации, руководствуясь Уставом сельского поселения «Богомягковское», Совет сельского поселения «Богомягковское» решил: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right="-5" w:firstLine="709"/>
        <w:jc w:val="both"/>
        <w:rPr>
          <w:sz w:val="28"/>
        </w:rPr>
      </w:pPr>
      <w:r>
        <w:rPr>
          <w:sz w:val="28"/>
        </w:rPr>
        <w:t>Утвердить  Положение о муниципальном заказе,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                                               сельского  поселения  «Богомягковское»                                  С.В.Старновский 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Приложение  </w:t>
      </w:r>
    </w:p>
    <w:p>
      <w:pPr>
        <w:pStyle w:val="Normal"/>
        <w:ind w:right="4819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к решению Совета  сельского поселения «Богомягковское» </w:t>
      </w:r>
    </w:p>
    <w:p>
      <w:pPr>
        <w:pStyle w:val="Normal"/>
        <w:ind w:right="4819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от 31 марта 2017 г. № 70</w:t>
      </w:r>
    </w:p>
    <w:p>
      <w:pPr>
        <w:pStyle w:val="Heading1"/>
        <w:jc w:val="left"/>
        <w:rPr>
          <w:rFonts w:ascii="Courier New" w:hAnsi="Courier New" w:cs="Courier New"/>
          <w:bCs/>
          <w:sz w:val="24"/>
          <w:szCs w:val="20"/>
        </w:rPr>
      </w:pPr>
      <w:r>
        <w:rPr>
          <w:rFonts w:cs="Courier New" w:ascii="Courier New" w:hAnsi="Courier New"/>
          <w:bCs/>
          <w:sz w:val="24"/>
          <w:szCs w:val="20"/>
        </w:rPr>
      </w:r>
    </w:p>
    <w:p>
      <w:pPr>
        <w:pStyle w:val="Heading1"/>
        <w:rPr/>
      </w:pPr>
      <w:r>
        <w:rPr>
          <w:szCs w:val="28"/>
        </w:rPr>
        <w:t>ПОЛОЖЕНИЕ о муниципальном заказ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стоящее Положение регулирует отношения, возникающие при формировании, размещении и исполнении муниципального заказа на закупку и поставку товаров, выполнение работ, оказание услуг (далее продукции) для муниципальных нужд за счет средст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нятия и терм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м Положении используются следующие поня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ый заказ – представляет собой совокупность заключенных муниципальных контрактов на поставку товаров, производство работ, оказание услуг за счет средств бюджета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ые нужды – это потребности  сельского поселения в продукции, обеспечиваемой за счет средств бюджета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 – способ выявления поставщика (исполнителя) продукции для муниципальных нужд, обеспечивающего лучшие условия исполнения муниципального контр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ная комиссия – комиссия, образованная муниципальным заказчиком для проведения конк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 конкурса – физическое или юридическое лицо, имеющее производственные мощности, оборудование и трудовые ресурсы, необходимые для производства продукции, осуществляющее предпринимательскую деятельность по производству продукции и подавшее заявку на участие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вщик (исполнитель) – физическое или юридическое лицо, исполняющее  районный муниципальный заказ на основе районных муниципальных контрактов, заключенных с районным муниципальным заказч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й контракт – договор, заключенный муниципальным заказчиком от имени сельского поселения с физическими и юридическими лицами в целях обеспечения муниципальных нужд, предусмотренных в расходах бюджета сельского поселения;</w:t>
        <w:tab/>
        <w:t>реестр закупок по муниципальным контрактам – перечень продукции, приобретенной по муниципальным контрактам и оплаченной за счет средст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купка и поставка продукции для муниципальных нуж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униципальный заказ на закупку и поставку продукции для  муниципальных нужд формируется в цел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довлетворения потребностей бюджетных учреждений сельского поселения  в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беспечения максимальной экономичности и эффективности закуп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вития конкуренции среди исполнителей муниципального заказ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беспечения обоснованности расходования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ддержки  местных товаропроизводителей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реализации муниципальных целевых программ и иных программ с долевым участием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вки продукции по муниципальному заказу обеспечиваются за счет средст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закупки для муниципальных нужд должны осуществляться исключительно на основе муниципальных контр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. Полномочия администрации сельского поселения «Богомягковско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фере регулирования отношений, возникающих при формировании, размещении и исполнении муниципального заказа, администрация сельского поселения опреде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муниципальных заказчик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орядок проведения конкурсов, запросов котировок и закупок из единственного источни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лю заказов на производство и поставку отдельных видов продукции для  муниципальных нужд субъектами мало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рядок ведения реестра закупок по  муниципальным контрак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 за исполнением  муниципального заказ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лава сельского поселения ежегодно одновременно с отчетом об исполнении бюджета  сельского поселения представляет на рассмотрение Совета сельского поселения отчет об исполнении муниципального заказа с приложением реестра закупок по муниципальным контрак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 ЗАКУПОК И ПОСТАВОК ПРОДУКЦИИ ДЛЯ  МУНИЦИПАЛЬНЫХ НУ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4. Муниципальный заказчик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ый заказчик в пределах представленных ему средств и полномоч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пределяет объемы и номенклатуру  муниципального заказ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рабатывает конкурсную документацию и регламент работы конкурсной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инимает решение о назначении и дате проведения конкур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ает состав конкурсной комиссии и результаты ее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ает форму  муниципального контракта и перечень документов, определяющих условия закупки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инимает решение о заключении  муниципального контракта на закупку и поставку продукции для  муниципальных нужд с победителем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муниципальный заказчик вправе осуществлять контроль за целевым и рациональным использованием выделенных финансовых средств, за выполнением работ, закупками и поставками продукции как на отдельных этапах, так 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мещение муниципальных контрак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щение муниципальных контрактов осуществляется в форме конкурсов (открытых или закрытых торгов), запросов котировок и закупок из единственного источн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ые заказчики вправе провести конкурс на поставку продукции для муниципальных нужд путем проведения закрытых торгов в целях обеспечения интересов сельского поселения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когда  продукция в силу уровня своей технической сложности или специального характера может быть закуплена только у ограниченного круга поставщиков (исполнителе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когда время и расходы, необходимые для рассмотрения и оценки большого числа тендерных заявок, несоизмеримы со стоимостью закупаем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ый заказчик вправе в целях сокращения процедур проведения конкурсов, затрат  муниципального заказчика по организации конкурсов, затрат участников на получение необходимых гарантий коммерческих банков проводить закупки продукции для  муниципальных нужд в форме запроса котировок и закупа из единственного источника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и наличии срочной потребности в продукции,  в связи с чем проведение конкурсов или применение иной формы размещения  муниципального заказа нецелесообразно, при условии, что обстоятельства, вызвавшие срочную потребность, невозможно было предусмотреть заранее и они не явились результатом бездействия  муниципального заказчи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следствие чрезвычайных обстоятельств возникла срочная необходимость в определенной продукции и с учетом затрат времени применение иных форм размещения  муниципального заказа нецелесообразн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и размещении  муниципального заказа  муниципальному заказчику в установленный срок была представлена только одна конкурсная заявка, оферта или котир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 размещении муниципального заказа на закупку продукции, которая производится или предоставляется не по конкретным заявкам районного муниципального заказчика и для которой существует сложившийся рынок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контракты по утвержденным результатам конкурсов, запросов котировок подлежат обязательному учету в реестре закупок по  муниципальным контрактам. Сроки исполнения предусмотренных  муниципальным контрактом обязательств не могут наступить ранее обязательного включения муниципального контракта в реестр закупок по  муниципальным контрак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ебования к продукции, закупаемой и поставляемой для  муниципальных нужд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укция, закупаемая и поставляемая для муниципальных нужд, должна соответствовать обязательным требованиям государственных стандартов и особым условиям, устанавливаемым муниципальным контрактом, иметь сертификат соответствия или документ его заменяющий, выданный или признанный уполномоченным на то орг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обязательным условиям относятся требования к качеству продукции, обеспечивающие ее безопасность для жизни и здоровья населения, охрану окружающей среды, совместимость и взаимозаменяемость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иды экономического стимулирования поставщиков (исполнителей) продукции для муниципальных нуж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экономического стимулирования поставщиков (исполнителей) продукции для муниципальных нужд им могут предоставляться в соответствии с действующим законодательство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льготы по региональным налог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бюджетные кредиты на льготных услов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ры и порядок предоставления видов экономического стимулирования устанавливаются Советом сельского поселения в пределах и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 муниципальный контракт могут включаться конкретные льготы для поставщиков, установленные в порядке, предусмотренном настоящей статьей, а также другие условия, которые направлены на стимулирование поставщиков (исполнителей) продукции для 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ветственность за нарушение условий   муниципального контрак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лучае неисполнения или ненадлежащего исполнения одной из сторон обязательств, предусмотренных муниципальным контрактом, эта сторона несет ответственность, установленную федеральным законом, законом области и муниципальны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й контракт включает обязательное условие о выплате неустойки при нарушении поставщиком (исполнителем) условий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9. Вступление в силу настоящего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ее Полож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41:00Z</dcterms:created>
  <dc:creator>Шилка</dc:creator>
  <dc:description/>
  <dc:language>en-US</dc:language>
  <cp:lastModifiedBy>Марина</cp:lastModifiedBy>
  <cp:lastPrinted>2017-03-31T09:03:00Z</cp:lastPrinted>
  <dcterms:modified xsi:type="dcterms:W3CDTF">2017-04-05T00:41:00Z</dcterms:modified>
  <cp:revision>2</cp:revision>
  <dc:subject/>
  <dc:title/>
</cp:coreProperties>
</file>