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БОГОМЯГК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1 марта 2017</w:t>
        <w:tab/>
        <w:tab/>
        <w:tab/>
        <w:tab/>
        <w:t xml:space="preserve">                                   </w:t>
        <w:tab/>
        <w:t xml:space="preserve">                      №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нятии осуществления части полномочий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муниципального района «Шилк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частью 4 статьи 15 Федерального закона № 131-ФЗ от 06.10.2003года «Об общих принципах организации местного самоуправления в Российской Федерации»,  на основании статьи 24 Устава сельского поселения «Богомягковское», Совет сельского поселения «Богомягковское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осуществление части полномочий муниципального района «Шилкинский район» по решению следующих  вопросов  местного значения, предусмотренных статьёй 14 Федерального закона № 131-ФЗ от 06.10.2003 года «Об общих принципах организации местного самоуправления в Российской Федерации»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-2" w:firstLine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right="-2" w:firstLine="26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поселения и обеспечении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right="-2" w:firstLine="26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right="-2" w:firstLine="2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right="-2" w:firstLine="2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right="-2" w:firstLine="2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предупреждении и ликвидации последствий чрезвычайных ситуаций в границах поселения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right="-2" w:firstLine="2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right="-284" w:firstLine="2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ие в организации сбора и вывоза бытовых отходов и мусора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0" w:right="-2" w:firstLine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right="-284" w:firstLine="2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right="-2" w:firstLine="2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мероприятий по обеспечению безопасности людей на водных объектах, охране их жизни и здоровья; 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right="-2" w:firstLine="2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Style21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280"/>
        <w:ind w:left="23" w:right="-2" w:firstLine="26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мер по противодействию коррупции в границах поселения.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. Администрации сельского поселения «Богомягковское» заключить соглашение с администрацией муниципального района «Шилкинский район» по вопросам местного значения, указанных в части 1 настоящего решения.</w:t>
      </w:r>
      <w:r>
        <w:rPr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3.    Контроль за исполнением данного решения возложить на Главу сельского поселения «Богомягковское»                                                                                   4.  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 телекоммуникационной сети «Интернет».                                                                                                                                                                           5. Настоящее решение распространяются на правоотношения, возникшие  с 1 января 2017 год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Совета сельского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«Богомягковское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ab/>
        <w:t xml:space="preserve">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.В.Старновс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80"/>
        </w:tabs>
        <w:ind w:left="5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pacing w:before="120" w:after="120"/>
      <w:ind w:left="720" w:firstLine="544"/>
      <w:jc w:val="both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0:28:00Z</dcterms:created>
  <dc:creator>User</dc:creator>
  <dc:description/>
  <dc:language>en-US</dc:language>
  <cp:lastModifiedBy>Марина</cp:lastModifiedBy>
  <cp:lastPrinted>2015-12-28T09:10:00Z</cp:lastPrinted>
  <dcterms:modified xsi:type="dcterms:W3CDTF">2017-04-05T00:28:00Z</dcterms:modified>
  <cp:revision>2</cp:revision>
  <dc:subject/>
  <dc:title>ПРОЕКТ</dc:title>
</cp:coreProperties>
</file>