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31 марта 2017</w:t>
        <w:tab/>
        <w:tab/>
        <w:tab/>
        <w:tab/>
        <w:t xml:space="preserve">                                   </w:t>
        <w:tab/>
        <w:t xml:space="preserve">                      № 6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Богомягков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дополнений в решение Совета от 16.11.2012 года № 55 «Об утверждении положения о проведении антикоррупционной экспертизы нормативно-правых актов, проектов нормативных правовых актов совета сельского поселения «Богомягковское»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7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ч.1 </w:t>
      </w:r>
      <w:hyperlink r:id="rId3">
        <w:r>
          <w:rPr>
            <w:rStyle w:val="InternetLink"/>
            <w:sz w:val="28"/>
            <w:szCs w:val="28"/>
          </w:rPr>
          <w:t>статьи</w:t>
        </w:r>
      </w:hyperlink>
      <w:r>
        <w:rPr>
          <w:sz w:val="28"/>
          <w:szCs w:val="28"/>
        </w:rPr>
        <w:t xml:space="preserve"> 5 Федерального закона от 17.07.2009 № 172-ФЗ «Об антикоррупционной экспертизе нормативных правовых актов и проектов нормативных правовых актов», внесенным протестом Шилкинской межрайонной прокуратуры, Совет сельского  поселения «Богомягковское» реши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дополнения в пункт 3 решения и читать в следующей редакции: «3. Настоящее решение вступает в силу со дня его официального опубликования (обнародования).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2.8 Положения чита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2.8. Заключение на проект нормативного правового акта Совета поселения направляется субъекту правотворческой инициативы, внесшему проект нормативного правового акта, и председателю Совета поселения либо главе поселения в течение семи рабочих дней после его заключения.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3.1 положения дополнить абзацем 9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) нормативные коллизии – противоречия, в том числе внутренние, между нормами, создающие для государственных органов, органов местного самоуправления или организаций (их должностных лиц) возможность произвольного выбора норм, подлежащих применению в конкретном случае.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ожение дополнить пунктом 4 следующего содержания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4. Порядок рассмотрения заключений по результатам её провед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ституты гражданского общества и граждане могут в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люч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»</w:t>
      </w:r>
    </w:p>
    <w:p>
      <w:pPr>
        <w:pStyle w:val="ConsNormal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официального опубликования (обнародования).</w:t>
      </w:r>
    </w:p>
    <w:p>
      <w:pPr>
        <w:pStyle w:val="Normal"/>
        <w:widowControl w:val="false"/>
        <w:suppressAutoHyphens w:val="true"/>
        <w:autoSpaceDE w:val="false"/>
        <w:ind w:right="-1" w:firstLine="540"/>
        <w:jc w:val="both"/>
        <w:rPr/>
      </w:pPr>
      <w:r>
        <w:rPr>
          <w:sz w:val="28"/>
          <w:szCs w:val="28"/>
        </w:rPr>
        <w:t xml:space="preserve">6.   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 телекоммуникационной сети «Интернет»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right="-1" w:firstLine="540"/>
        <w:rPr>
          <w:sz w:val="28"/>
          <w:szCs w:val="28"/>
        </w:rPr>
      </w:pPr>
      <w:r>
        <w:rPr>
          <w:sz w:val="28"/>
          <w:szCs w:val="28"/>
        </w:rPr>
        <w:t>7.   Контроль за исполнением настоящего решения оставляю за собой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Совета сель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283FE487D50DDB02A3A4686F6A13C0BB12B48D89E68F209A054392F490F054B1C73534B00AE812o4b1C" TargetMode="External"/><Relationship Id="rId3" Type="http://schemas.openxmlformats.org/officeDocument/2006/relationships/hyperlink" Target="consultantplus://offline/ref=30283FE487D50DDB02A3A4686F6A13C0B21AB0818AEDD22A925C4F90F39FAF43B68E3935B00AE9o1b6C" TargetMode="External"/><Relationship Id="rId4" Type="http://schemas.openxmlformats.org/officeDocument/2006/relationships/hyperlink" Target="consultantplus://offline/ref=9B9192E320135E10C4891CE2B7DCBCBF371185FA066549A5E47DB6DF93F105A7E8CE5103C77966C65Dz9C" TargetMode="External"/><Relationship Id="rId5" Type="http://schemas.openxmlformats.org/officeDocument/2006/relationships/hyperlink" Target="consultantplus://offline/ref=9B9192E320135E10C48902F9A2DCBCBF371D84FB026049A5E47DB6DF93F105A7E8CE5103C77966C55Dz8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0:27:00Z</dcterms:created>
  <dc:creator>WIN7XP</dc:creator>
  <dc:description/>
  <dc:language>en-US</dc:language>
  <cp:lastModifiedBy>Марина</cp:lastModifiedBy>
  <dcterms:modified xsi:type="dcterms:W3CDTF">2017-04-05T00:27:00Z</dcterms:modified>
  <cp:revision>2</cp:revision>
  <dc:subject/>
  <dc:title/>
</cp:coreProperties>
</file>