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пунктом 3 статьи 59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части 1 статьи 25 Устава сельского поселения «Богомягковское», Совет сельского поселения «Богомягковское»  решил: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становить, что кроме случаев, установленных пунктом 1 статьи 5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, признаются безнадежными к взысканию недоимка и задолженность по пеням и штрафам по местным налогам и сборам, мобилизуемым на территории сельского поселения «Богомягковское» и числящимся за отдельными налогоплательщиками, уплата и (или) взыскание которых оказались невозможными в случаях: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если утрачено право на принудительное взыскание, установленно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Налоговым кодексом Российской Федерации</w:t>
        </w:r>
      </w:hyperlink>
      <w:r>
        <w:rPr>
          <w:sz w:val="28"/>
          <w:szCs w:val="28"/>
        </w:rPr>
        <w:t>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о состоянию на 1 января 2011 года в отношении недоимки и задолженности по пеням и штрафам, образовавшимся ранее 1 января 2008 года, истекли сроки исковой давности взыскания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Решение о признании безнадежными к взысканию и списания недоимки и задолженности по пеням и штрафам по местным налогам и сборам, мобилизуемым на территории сельского поселения «Богомягковское», принимается налоговым органом по месту учета налогоплательщика, плательщика сборов на основании пункта 2 части 2 статьи 59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алогов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 признании безнадежными к взысканию и списания недоимки и задолженности по пеням и штрафам по местным налогам и сборам, мобилизуемым на территории сельского поселения «Богомягковское» принимается на основании следующих документов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наличии основания, указанного в абзаце 2 части 1 настоящего реш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вступивших в законную силу акта суда, содержащего в мотивировочной или резолютивной части положения, в соответствии с которым налоговый орган утрачивает возможность взыскания недоимки и задолженности по пеням и штрафам в связи с истечением установленного срока их взыскания, в том числе копия определения об отказе в восстановлении пропущенного срока подачи заявления в суд о взыскании недоимки и задолженности по пеням и штрафам, заверенные гербовой печатью соответствующего суда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учета организации (месту жительства физического лица) о сумме задолженност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наличии основания, указанного в абзаце 3 части 1 настоящего реш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по месту учета организации о сумме задолженност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и налогового органа о наличии у юридического лица признака отсутствующего должника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а обследования состояния хозяйственной деятельности по месту нахождения юридического лица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х документов, подтверждающих наличие у юридического лица признаков отсутствующего должника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 наличии основания, указанного в абзаце 3 части 1 настоящего решения: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- справки налогового органа по месту учета налогоплательщика о сумме задолженности;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лицевого счета, свидетельствующей о дате возникновения задолженности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  <w:r>
        <w:rPr/>
        <w:t xml:space="preserve">                            </w:t>
      </w:r>
      <w:r>
        <w:rPr>
          <w:color w:val="000000"/>
        </w:rPr>
        <w:t> </w:t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uppressAutoHyphens w:val="true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едседатель Совета                                                                                                                                                    сельского поселения  «Богомягковское»</w:t>
        <w:tab/>
        <w:tab/>
        <w:t xml:space="preserve">                       С.В.Старновск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21" TargetMode="External"/><Relationship Id="rId3" Type="http://schemas.openxmlformats.org/officeDocument/2006/relationships/hyperlink" Target="http://docs.cntd.ru/document/901714421" TargetMode="External"/><Relationship Id="rId4" Type="http://schemas.openxmlformats.org/officeDocument/2006/relationships/hyperlink" Target="http://docs.cntd.ru/document/901714421" TargetMode="External"/><Relationship Id="rId5" Type="http://schemas.openxmlformats.org/officeDocument/2006/relationships/hyperlink" Target="http://docs.cntd.ru/document/9017144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6:00Z</dcterms:created>
  <dc:creator>Егор Викторович</dc:creator>
  <dc:description/>
  <dc:language>en-US</dc:language>
  <cp:lastModifiedBy>Марина</cp:lastModifiedBy>
  <dcterms:modified xsi:type="dcterms:W3CDTF">2017-04-05T00:26:00Z</dcterms:modified>
  <cp:revision>2</cp:revision>
  <dc:subject/>
  <dc:title/>
</cp:coreProperties>
</file>