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7                                                                                          №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Богомягковское»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Богомягковское» на 2018 год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>Председатель Совета                                                                                                   сельского поселения «Богомягковское»         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/>
      </w:pPr>
      <w:r>
        <w:rPr>
          <w:rFonts w:cs="Courier New" w:ascii="Courier New" w:hAnsi="Courier New"/>
          <w:sz w:val="20"/>
          <w:szCs w:val="20"/>
        </w:rPr>
        <w:t>Утвержден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декабря 2017г. № 101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циально-экономического развития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Богомягковское» на 2018 год.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социально-экономического развития поселения на 2018 г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Богомягковское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формирование эффективной экономической базы, благоприятной для развития производств, вложения инвестиций и последующего повышения качества жизни населения сельского поселения «Богомягковское») в 2018 году будут решаться следующие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поселенческих автодорог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ндикаторы социально-экономического развития посел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431"/>
        <w:gridCol w:w="1418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18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населения на конец года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4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на 1000 человек населения (родилось 15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на 1000 человек населения (умерло 10 ч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 в экономике, всего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ы безработными в установленном поряд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 на конец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промышленной продукци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сельскохозяйств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объема работ, выполненных по виду деятельности «строительство»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 (19658,9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24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одного работник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500 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ые денежные доходы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 розничной торговли на душу населения, рубле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 на душу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бственных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дошкольным образов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еречень мероприятий по реализации задач плана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67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экономики и инфраструктур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программ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 зон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8,0</w:t>
            </w:r>
          </w:p>
        </w:tc>
      </w:tr>
      <w:tr>
        <w:trPr>
          <w:trHeight w:val="31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сел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населения подвоз воды (ГСМ, зап.ч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обстановки на территори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 местного  зна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е обуч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ади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 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жильем молодых семей</w:t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изгороди кладбища в с. Богомягко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й сельских клубов, конто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пасами топли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е и канц. расходы,оргтех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314,0</w:t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3:14:00Z</dcterms:created>
  <dc:creator>WIN7XP</dc:creator>
  <dc:description/>
  <dc:language>en-US</dc:language>
  <cp:lastModifiedBy>Марина</cp:lastModifiedBy>
  <cp:lastPrinted>2017-12-27T08:45:00Z</cp:lastPrinted>
  <dcterms:modified xsi:type="dcterms:W3CDTF">2017-12-27T23:14:00Z</dcterms:modified>
  <cp:revision>2</cp:revision>
  <dc:subject/>
  <dc:title>СОВЕТ СЕЛЬСКОГО ПОСЕЛЕНИЯ «БОГОМЯГКОВСКОЕ»</dc:title>
</cp:coreProperties>
</file>