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8 декабря 2016</w:t>
        <w:tab/>
        <w:tab/>
        <w:tab/>
        <w:tab/>
        <w:t xml:space="preserve">                                   </w:t>
        <w:tab/>
        <w:t xml:space="preserve">       № 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Положения о приватизации муниципального                    имущества сельского поселения «Богомягковское» </w:t>
      </w:r>
    </w:p>
    <w:p>
      <w:pPr>
        <w:pStyle w:val="Normal"/>
        <w:shd w:fill="FFFFFF" w:val="clear"/>
        <w:tabs>
          <w:tab w:val="clear" w:pos="708"/>
          <w:tab w:val="left" w:pos="806" w:leader="none"/>
          <w:tab w:val="left" w:pos="6408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" w:firstLine="1080"/>
        <w:jc w:val="both"/>
        <w:rPr/>
      </w:pPr>
      <w:r>
        <w:rPr>
          <w:sz w:val="28"/>
          <w:szCs w:val="28"/>
        </w:rPr>
        <w:t>В соответствии  с Федеральным законом  от 21 декабря 2016 года № 178-ФЗ « О приватизации государственного имущества», Федеральным законом от 06.10.2003 № 131-ФЗ, Конституцией Российской Федерации,  руководствуясь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ind w:right="-4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положение о приватизации муниципального имущества сельского поселения «Богомягковское», согласно 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                                                               сельского  поселения  «Богомягковское»                                  С.В.Старнов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Приложение  </w:t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к решению Совета  сельского поселения «Богомягковское» </w:t>
      </w:r>
    </w:p>
    <w:p>
      <w:pPr>
        <w:pStyle w:val="Normal"/>
        <w:ind w:right="4819" w:hanging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от 28 декабря 2016 г. № 61</w:t>
      </w:r>
    </w:p>
    <w:p>
      <w:pPr>
        <w:pStyle w:val="Normal"/>
        <w:ind w:left="5664" w:hanging="0"/>
        <w:rPr>
          <w:rFonts w:ascii="Courier New" w:hAnsi="Courier New" w:cs="Courier New"/>
          <w:bCs/>
          <w:sz w:val="28"/>
          <w:szCs w:val="28"/>
        </w:rPr>
      </w:pPr>
      <w:r>
        <w:rPr>
          <w:rFonts w:cs="Courier New" w:ascii="Courier New" w:hAnsi="Courier New"/>
          <w:bCs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приватизации муниципального                                                        имущества сельского поселения «Богомягк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. Понятие приватизации муниципального имущества сельского поселения «Богомягковское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приватизацией муниципального имущества сельского поселения «Богомягковское» понимается возмездное отчуждение имущества, находящегося в собственности сельского поселения «Богомягковское» (далее – муниципальное имущество), в собственность физических и (или) юридически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 Основные принципы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Муниципальное имущество отчуждается в собственность физических и (или) юридических лиц исключительно на возмездной основе (за плату либо посредством передачи в муниципальную собственность акций открытых акционерных обществ, в уставный капитал которых вносится муниципальное имущество, либо акций, долей в уставном капитале хозяйственных обществ, созданных путем преобразования муниципальных унитарных предприяти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рушение порядка и условий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Сфера действия настоящего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тоящее Положение регулирует отношения, возникающие при приватизации муниципального имущества, и связанные с ними отношения по управлению муниципальным имуществом сельского поселения «Богомягк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йствие настоящего Положения не распространяется на отношения, возникающие при отчужде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земли, за исключением земельных участков, на которых расположены объекты недвижимости, в том числе имуществен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родны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муниципального жилищ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государственного резер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муниципального имущества в собственность некоммерческих организаций, созданных при преобразовании муниципаль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муниципального имущества на основании судебного ре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чуждение указанного в настоящей части муниципального имущества регулируется федеральными законами и принятыми в соответствии с ними нормативными правовыми акт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4. Полномочия Совета сельского поселения «Богомягковское» в сфере приватиз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ьный орган местного самоуправления сельского поселения «Богомягковское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тверждает Прогнозный план (программу) приватизации муниципального имущества на соответствующий го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рассматривает отчет о результатах приватизации муниципального имущества за прошедши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Полномочия администрации сельского поселения «Богомягковское» в сфере приватизации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Для реализации единой государственной политики в сфере приватизации Администрация сельского поселения «Богомягковское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ежегодно направляет прогнозный план (программу) на рассмотрение Совета сельского поселения «Богомягковское» одновременно с проектом Решения о бюджете на очередной финансовый год в составе прилагаемых к нему документов и материал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вносит изменения и дополнения к прогнозному плану (программе) приватизации муниципального имущества и направляет их в Совет сельского поселения «Богомягковское» для утверж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утверждает условия приватизации муниципального имущества, включенного в прогнозный план (программу) приватизации муниципального имущества на соответствующи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издает нормативные правовые акты по вопросам приватизации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утверждает порядок разработки и утверждения условий конкурса, а также порядок контроля за их исполнением и порядок подтверждения победителем конкурса исполнения таких услов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6) осуществляет контроль за приватизацией муниципального имуществ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) представляет Совету сельского поселения «Богомягковское» отчет о результатах приватизации муниципального имущества за прошлый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8) определяет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) осуществляет иные полномочия в сфере приватизации в соответствии с федеральным закон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я сельского поселения «Богомягковское» вправе наделить уполномоченный орган администрации сельского поселения полномочиями на осуществление функций по приватизации (далее – уполномоченный орган администрации сельского посел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 приватизации муниципального имущества в качестве продавца муниципального имущества от имени сельского поселения «Богомягковское» выступает администрация сельского поселения, которая может передавать функции по осуществлению продажи муниципального имущества специализированному учреждению или иному юридическому лицу, победившему в конкурсе по отбору продавца муниципально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дение конкурса по отбору продавца муниципального имущества осуществляется в соответствии с федеральным закон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ланирование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6. Прогнозный план (программа) приватизации муниципального имущества</w:t>
      </w:r>
    </w:p>
    <w:p>
      <w:pPr>
        <w:pStyle w:val="Normal"/>
        <w:numPr>
          <w:ilvl w:val="0"/>
          <w:numId w:val="4"/>
        </w:numPr>
        <w:ind w:left="0" w:firstLine="705"/>
        <w:jc w:val="both"/>
        <w:rPr/>
      </w:pPr>
      <w:r>
        <w:rPr>
          <w:sz w:val="28"/>
          <w:szCs w:val="28"/>
        </w:rPr>
        <w:t>Совет сельского поселения «Богомягковское» ежегодно утверждает прогнозный план (программу) приватизации муниципального имущества.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гнозный план (программа) приватизации имущества содержит перечень муниципальных унитарных предприятий, акции открытых акционерных обществ, находящихся в собственности сельского поселения «Богомягковское» и иного муниципального имущества, которые планируется приватизировать в соответствующем году. В прогнозном плане (программе) приватизации муниципального имущества указываются характеристика муниципального имущества, которое планируется приватизи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7. Разработка прогнозного плана (программы)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гнозный план (программа) приватизации муниципального имущества составляется одновременно с проектом решения о бюджете на очередно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уководители комитетов и заместители главы администрации сельского поселения, на которых возложены функции по координации и регулированию деятельности в соответствующих отраслях (сферах управления) не позднее чем за три месяца до начала очередного финансового года направляют в администрацию предложения о приватизации находящихся в их ведении муниципальных унитарных предприятий, а также находящихся в муниципальной собственности акций открытых акционерных обществ, осуществляющих деятельность в определенной отрасли экономики, и иного муниципального имущества, с обоснованием целесообразности их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ы местного самоуправления, муниципа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нитарные предприятия, а также открытые акционерные общества, акции которых находятся в муниципальной собственности, иные юридические лица и граждане вправе направлять в администрацию свои предложения о приватизации муниципального имущества в очередном финансов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разработки прогнозного плана (программы) приватизации муниципального имущества определяется администрацией сельского поселения «Богомягковско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прогнозный план (программу) приватизации муниципального имущества могут быть внесены изменения и дополнения на основании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8. Отчет о результатах приватиз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ущества за прошедший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чет о результатах приватизации муниципального имущества за прошедший год представляется в Совет сельского поселения «Богомягковское» до 1 апреля года, следующего за отчетным.</w:t>
      </w:r>
    </w:p>
    <w:p>
      <w:pPr>
        <w:pStyle w:val="Normal"/>
        <w:ind w:firstLine="708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2. Отчет о результатах приватизации муниципального имущества за прошедший год должен содержать перечень приватизированных в прошедшем году имущественных комплексов муниципальных унитарных предприятий, реализованных акций открытых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Normal"/>
        <w:ind w:firstLine="708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Способы приватизации муниципаль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я муниципального имущества осуществляется способами, предусмотренными Федеральным законом о приват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0. Порядок принятия решения об условиях приватизаци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шение об условиях приватизации муниципального имущества, включенных в прогнозный план (программу) приватизации муниципального имущества, утверждается главой сельского поселения по представлению администрации сельского поселения в соответствии с прогнозным планом (программой) приватизаци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решении об условиях приватизации муниципального имущества должны содержаться следующие свед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наименование имущества и иные позволяющие индивидуализировать данные (характеристика имуществ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 приватизации имуще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цен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рок рассрочки платежа (в случае ее предоставления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>преимущественное право арендаторов на приобретение арендуемого имуществ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ые необходимые для приватизации имущества све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ватизации имущественного комплекса муниципального унитарного предприятия решением об условиях приватизации муниципального имущества также утвержд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став подлежащего приватизации имущественного комплекса муниципального унитарного предприятия, определенный в соответствии с Федеральным Закон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еречень объектов (в том числе исключительных прав) не подлежащих приватизации в составе имущественного комплекса муниципального унитарного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Со дня утверждения прогнозного плана (программы) приватизации муниципального имущества и до момента перехода права собственности на приватизируемое имущество к покупателю имущественного комплекса муниципального унитарного предприятия или момента государственной регистрации созданного открытого акционерного общества муниципальное унитарное предприятие не вправе без согласия руководителей комитетов и заместителей главы администрации городского поселения, на которых возложены функции по координации и регулированию деятельности в соответствующих отраслях (сферах управления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кращать численность работников указанного муниципального унитарного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ать любые сделки с имуществом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лучать креди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выпуск ценных бума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рушение должностным лицом органа местного самоуправления порядка и условий приватизации муниципального имущества, определенных нормативными правовыми актами органов местного самоуправления, влечёт наложение административного штраф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1. Информационное обеспечение приватизации муниципального имущества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Под информационным обеспечением приватизации муниципального имущества понимаются мероприятия,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"Интернет" прогнозного плана (программы) приватизации муниципального имущества, актов планирования приватизации муниципального имущества, решений об условиях приватизации муниципального имущества, информационных сообщений о продаже муниципального имущества и об итогах его продажи, ежегодных отчетов о результатах приватизации муниципального имущества.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Информация о приватизации муниципального имущества, указанная в настоящем пункте, подлежит размещению на официальном сайте в сети "Интернет", определенном местной администрацией для размещения информации о проведении торгов.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даже муниципального имущества подлежит размещению на официальном сайте в сети "Интернет" не менее чем за тридцать дней до дня осуществления продажи указанного имущества, если иное не предусмотрено Федеральным законом «О приватизации государственного и муниципального имущ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плата и распределение денежных средств                                              от продаж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. Распределение денежных средств, полученных в результате сделок купли-продажи муниципального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енежными средствами, полученными от продажи муниципального имущества, являются денежные средства, полученные от покупателей в счет оплаты муниципального имущества, за вычетом расходов на организацию и проведение приватизации соответствующего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енежные средства, полученные от продажи муниципального имущества, поступают на счет бюджета сельского поселения, открытый в органах казначейства, и распределяются в соответствии с решением о бюджете сельского поселения на очередной финансовый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. Порядок оплаты муниципального иму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лата приобретаемого покупателем муниципального имущества производится единовременно или в рассрочку. Срок рассрочки не может быть более од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решении о предоставлении рассрочки указываются сроки ее предоставления и порядок внесения платеж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публикации объявления о продаже. Начисленные проценты поступают в бюджет сельского поселения. Покупатель вправе оплатить приобретаемое муниципальное имущество досроч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аво собственности на муниципальное имущество, приобретенное в рассрочку, переходит в установленном законодательством Российской Федерации порядке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момента передачи покупателю приобретенного в рассрочку имущества и до момента его полной оплаты указанное имущество в соответствии с Федеральным законом о приватизации признается находящимся в залоге для обеспечения исполнения покупателем его обязанности по оплате приобретенного муниципального имущества. В случае нарушения покупателем сроков и порядка внесения платежей обращается взыскание на заложенное имущество в судебном порядке. С покупателя могут быть взысканы также убытки, причиненные неисполнением договора купли-продаж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4. Защита прав муниципального образования как собственника имуществ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Администрация сельского поселения «Богомягковское» обращается в суды с исками и выступают в судах от имени сельского поселения в защиту имущественных и иных прав и законных интересов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Защита прав сельского поселения как собственника имущества финансируется за счет средств бюджета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Денежные средства, полученные от взыскания штрафных санкций за неисполнение обязательств по сделкам приватизации муниципального имущества, подлежат перечислению в бюджет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За непредставление или несвоевременное представление необходимых для публикации информационного сообщения сведений, предусмотренных Федеральным законом о приватизации, должностные лица открытых акционерных обществ, созданных в процессе приватизации, несут ответственность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65535"/>
      <w:numFmt w:val="bullet"/>
      <w:lvlText w:val=""/>
      <w:lvlJc w:val="left"/>
      <w:pPr>
        <w:tabs>
          <w:tab w:val="num" w:pos="397"/>
        </w:tabs>
        <w:ind w:left="0" w:hanging="0"/>
      </w:pPr>
      <w:rPr>
        <w:rFonts w:ascii="Symbol" w:hAnsi="Symbol" w:cs="Symbol" w:hint="default"/>
      </w:rPr>
    </w:lvl>
    <w:lvl w:ilvl="1">
      <w:start w:val="65535"/>
      <w:numFmt w:val="bullet"/>
      <w:lvlText w:val=""/>
      <w:lvlJc w:val="left"/>
      <w:pPr>
        <w:tabs>
          <w:tab w:val="num" w:pos="1477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1:55:00Z</dcterms:created>
  <dc:creator>Шилка</dc:creator>
  <dc:description/>
  <dc:language>en-US</dc:language>
  <cp:lastModifiedBy>Марина</cp:lastModifiedBy>
  <cp:lastPrinted>2016-12-29T09:01:00Z</cp:lastPrinted>
  <dcterms:modified xsi:type="dcterms:W3CDTF">2016-12-29T01:55:00Z</dcterms:modified>
  <cp:revision>2</cp:revision>
  <dc:subject/>
  <dc:title>ПРОЕКТ</dc:title>
</cp:coreProperties>
</file>