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 декабря  2016</w:t>
        <w:tab/>
        <w:tab/>
        <w:tab/>
        <w:tab/>
        <w:t xml:space="preserve">                                                              № 60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 сельского  поселения «Богомягковское»                                        за  9 месяцев 2016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отчет об исполнении бюджета  сельского  поселения «Богомягковское» за 9 месяцев 2016 года, Совет сельского  поселения «Богомягковское» решил: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твердить отчет об исполнении бюджета сельского  поселения «Богомягковское» за 9 месяцев 2016 года по доходам в сумме 4716890 руб.66коп, по расходам в сумме 4315656  руб.24 коп. со следующими показателями:</w:t>
      </w:r>
    </w:p>
    <w:p>
      <w:pPr>
        <w:pStyle w:val="Normal"/>
        <w:shd w:fill="FFFFFF" w:val="clear"/>
        <w:spacing w:lineRule="atLeast" w:line="329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доходам бюджета муниципального образования сельского  поселения «Богомягковское» за 9 месяцев 2016 года по кодам классификации доходов бюджетов согласно приложению;</w:t>
      </w:r>
    </w:p>
    <w:p>
      <w:pPr>
        <w:pStyle w:val="Normal"/>
        <w:shd w:fill="FFFFFF" w:val="clear"/>
        <w:spacing w:lineRule="atLeast" w:line="329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о расходам бюджета муниципального образования сельского поселения «Богомягковское» за 9 месяцев 2016 года по разделам и подразделам, целевым статьям и видам расходов классификации расходов бюджетов согласно приложению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 w:before="0" w:after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                                       сельского поселения «Богомягковское»                          С.В. Старно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                                                                                                                                                                               к решению Совета сельского                                                           поселения «Богомягковское»                                                                                                                                                от 28 декабря 2016 года № 6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137"/>
        <w:gridCol w:w="572"/>
        <w:gridCol w:w="311"/>
        <w:gridCol w:w="239"/>
        <w:gridCol w:w="1321"/>
        <w:gridCol w:w="115"/>
        <w:gridCol w:w="295"/>
        <w:gridCol w:w="841"/>
        <w:gridCol w:w="294"/>
        <w:gridCol w:w="40"/>
        <w:gridCol w:w="230"/>
        <w:gridCol w:w="828"/>
        <w:gridCol w:w="295"/>
        <w:gridCol w:w="40"/>
        <w:gridCol w:w="915"/>
        <w:gridCol w:w="300"/>
        <w:gridCol w:w="42"/>
      </w:tblGrid>
      <w:tr>
        <w:trPr>
          <w:trHeight w:val="199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355" w:type="dxa"/>
            <w:gridSpan w:val="1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ОТЧЕТ ОБ ИСПОЛНЕНИИ БЮДЖЕТ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ноября 2016 г.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1.201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83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 "Богомягковское" Шилкинский район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2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8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сельских поселений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65440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05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13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3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67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16 89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4 219,6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6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35 177,0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 613,27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31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931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8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822,2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7 177,7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761,29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1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,4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,2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1 0203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2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1,2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1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2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5 03020 01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823,9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313,93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,2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6,7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3,25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06,75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13,74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1030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,51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9 130,7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620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5 620,68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30 620,6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826,5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 сельских  поселений 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33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794,1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0,0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510,0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1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78,4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 (пени по соответствующему платежу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6 06043 10 21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1,6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08 04020 01 0000 11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13 1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5 00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38 333,53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5 906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6,0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выясненные поступления, зачисляемые в бюджеты сельских 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1050 1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6,0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0,5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1 17 05050 10 0000 18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4 250,56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50,56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1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 713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9 606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31 3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81 713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49 606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24 8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8 82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97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26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4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1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3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5 26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8 64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3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0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3 56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3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1003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60 9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3 560,62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7 339,38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66 52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52 8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3 62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15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8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8 5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26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024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9 8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78 593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1 267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121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бюджетам сельских поселений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3121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00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12 0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2 02 04012 10 0000 151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3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650" w:type="dxa"/>
            <w:gridSpan w:val="1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2. Расходы бюджета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3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3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3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5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15 6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78 463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5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928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37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89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8 89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891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00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2 00 0 00 203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4 662,5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992,5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3 00 0 00 204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6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41 248,8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43 331,28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7 917,5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3 027,11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514,8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12,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3 027,11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2 514,85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512,2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7 957,79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4 557,0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70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36,5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68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0 705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3 936,5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768,5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2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 401,3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6 535,17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516,69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879,9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6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3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3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4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362,69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 725,9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36,7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425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2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28,6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4 00 0 00 204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72,3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еданные полномочия от муниципального райо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5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06 00 0 00 52106 5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90 95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23 567,6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693,7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8 311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85 693,76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18 311,36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7 382,4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6 029,2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282,13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5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2100 853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56,24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проведение Всероссийской сельскохозяйственной переписи в 2016 год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13 00 0 00 53910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3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 3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72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203 00 0 00 5118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58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309 00 0 00 70051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91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5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160,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 17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412 00 0 00 52100 129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8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4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501 00 0 00 50572 244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eastAsia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0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0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10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1 260,27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260,27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801 00 0 00 44099 611</w:t>
            </w:r>
          </w:p>
        </w:tc>
        <w:tc>
          <w:tcPr>
            <w:tcW w:w="14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6 000,00</w:t>
            </w:r>
          </w:p>
        </w:tc>
        <w:tc>
          <w:tcPr>
            <w:tcW w:w="1255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9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26 800,00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1 234,42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0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5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947" w:type="dxa"/>
            <w:gridSpan w:val="18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98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39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5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01 234,4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24,51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1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6 80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01 234,42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224,51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5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967 3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4 742 518,01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1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19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0 0000 610</w:t>
            </w:r>
          </w:p>
        </w:tc>
        <w:tc>
          <w:tcPr>
            <w:tcW w:w="14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994 120,00</w:t>
            </w:r>
          </w:p>
        </w:tc>
        <w:tc>
          <w:tcPr>
            <w:tcW w:w="13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341 283,59</w:t>
            </w:r>
          </w:p>
        </w:tc>
        <w:tc>
          <w:tcPr>
            <w:tcW w:w="125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199" w:hRule="atLeast"/>
        </w:trPr>
        <w:tc>
          <w:tcPr>
            <w:tcW w:w="3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69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6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70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gridSpan w:val="4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color w:val="000000"/>
                <w:sz w:val="12"/>
                <w:szCs w:val="12"/>
              </w:rPr>
            </w:pPr>
            <w:r>
              <w:rPr>
                <w:rFonts w:cs="Arial CYR" w:ascii="Arial CYR" w:hAnsi="Arial CYR"/>
                <w:color w:val="000000"/>
                <w:sz w:val="12"/>
                <w:szCs w:val="12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1:52:00Z</dcterms:created>
  <dc:creator>7</dc:creator>
  <dc:description/>
  <dc:language>en-US</dc:language>
  <cp:lastModifiedBy>Марина</cp:lastModifiedBy>
  <cp:lastPrinted>2016-12-29T08:57:00Z</cp:lastPrinted>
  <dcterms:modified xsi:type="dcterms:W3CDTF">2016-12-29T01:52:00Z</dcterms:modified>
  <cp:revision>2</cp:revision>
  <dc:subject/>
  <dc:title/>
</cp:coreProperties>
</file>