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 2016</w:t>
        <w:tab/>
        <w:tab/>
        <w:tab/>
        <w:tab/>
        <w:t xml:space="preserve">                                   </w:t>
        <w:tab/>
        <w:t xml:space="preserve">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ложения «О порядке назначения и проведения опроса граждан на территории сельского  поселения «Богомягков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уководствуясь статьей 31 Федерального закона от 06.10.2003 N 131-ФЗ «Об общих принципах организации местного самоуправления в Российской  Федерации», Устава сельского  поселения  «Богомягковское», Совет депутатов сельского поселения «Богомягковское» решил: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Утвердить Положение «О порядке назначения и проведения опроса граждан на территории сельского поселения «Богомягковское», согласно приложению к настоящему решению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иложение к решению Совета  сельского поселения «Богомягковское» от 23 июня  2016г. № 43  </w:t>
      </w:r>
    </w:p>
    <w:p>
      <w:pPr>
        <w:pStyle w:val="Normal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iCs/>
          <w:color w:val="000000"/>
          <w:spacing w:val="3"/>
          <w:sz w:val="20"/>
          <w:szCs w:val="20"/>
        </w:rPr>
        <w:t xml:space="preserve">О порядке назначения и проведения опроса граждан </w:t>
        <w:br/>
        <w:t xml:space="preserve">на территории </w:t>
      </w:r>
      <w:r>
        <w:rPr>
          <w:b/>
          <w:bCs/>
          <w:sz w:val="20"/>
          <w:szCs w:val="20"/>
        </w:rPr>
        <w:t>сельского  поселения  «Богомягковское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3"/>
          <w:sz w:val="20"/>
          <w:szCs w:val="20"/>
        </w:rPr>
      </w:pPr>
      <w:bookmarkStart w:id="0" w:name="_GoBack"/>
      <w:bookmarkEnd w:id="0"/>
      <w:r>
        <w:rPr>
          <w:i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      </w:t>
      </w:r>
      <w:r>
        <w:rPr>
          <w:sz w:val="20"/>
          <w:szCs w:val="20"/>
          <w:lang w:eastAsia="en-US"/>
        </w:rPr>
        <w:t xml:space="preserve">Настоящее Положение   регулирует порядок назначения и проведения опроса граждан в городском поселении «Первомайское» в </w:t>
      </w:r>
      <w:r>
        <w:rPr>
          <w:spacing w:val="-2"/>
          <w:sz w:val="20"/>
          <w:szCs w:val="20"/>
          <w:lang w:eastAsia="en-US"/>
        </w:rPr>
        <w:t xml:space="preserve">соответствии со статьей 31 Федерального </w:t>
      </w:r>
      <w:hyperlink r:id="rId2">
        <w:r>
          <w:rPr>
            <w:rStyle w:val="InternetLink"/>
            <w:rFonts w:eastAsia="SimSun;宋体"/>
            <w:color w:val="000000"/>
            <w:spacing w:val="-2"/>
            <w:sz w:val="20"/>
            <w:szCs w:val="20"/>
            <w:lang w:eastAsia="en-US"/>
          </w:rPr>
          <w:t>закон</w:t>
        </w:r>
      </w:hyperlink>
      <w:r>
        <w:rPr>
          <w:color w:val="000000"/>
          <w:spacing w:val="-2"/>
          <w:sz w:val="20"/>
          <w:szCs w:val="20"/>
        </w:rPr>
        <w:t>а</w:t>
      </w:r>
      <w:r>
        <w:rPr>
          <w:spacing w:val="-2"/>
          <w:sz w:val="20"/>
          <w:szCs w:val="20"/>
          <w:lang w:eastAsia="en-US"/>
        </w:rPr>
        <w:t xml:space="preserve">  от 6 октября 2003 года № 131-ФЗ</w:t>
      </w:r>
      <w:r>
        <w:rPr>
          <w:sz w:val="20"/>
          <w:szCs w:val="20"/>
          <w:lang w:eastAsia="en-US"/>
        </w:rPr>
        <w:t xml:space="preserve"> "Об общих принципах организации местного самоуправления в </w:t>
      </w:r>
      <w:r>
        <w:rPr>
          <w:sz w:val="20"/>
          <w:szCs w:val="20"/>
        </w:rPr>
        <w:t>Российской Федерации", законом Забайкальского края №1278 –ЗЗК «</w:t>
      </w:r>
      <w:r>
        <w:rPr>
          <w:iCs/>
          <w:color w:val="000000"/>
          <w:spacing w:val="3"/>
          <w:sz w:val="20"/>
          <w:szCs w:val="20"/>
        </w:rPr>
        <w:t xml:space="preserve">О порядке назначения и проведения опроса граждан </w:t>
      </w:r>
      <w:r>
        <w:rPr>
          <w:bCs/>
          <w:sz w:val="20"/>
          <w:szCs w:val="20"/>
        </w:rPr>
        <w:t>опроса граждан на территории сельского поселения «Богомягковское»</w:t>
      </w:r>
      <w:r>
        <w:rPr>
          <w:iCs/>
          <w:color w:val="000000"/>
          <w:spacing w:val="3"/>
          <w:sz w:val="20"/>
          <w:szCs w:val="20"/>
        </w:rPr>
        <w:t>.</w:t>
      </w:r>
    </w:p>
    <w:p>
      <w:pPr>
        <w:pStyle w:val="Normal"/>
        <w:jc w:val="both"/>
        <w:rPr>
          <w:b/>
          <w:b/>
          <w:iCs/>
          <w:color w:val="000000"/>
          <w:spacing w:val="3"/>
          <w:sz w:val="20"/>
          <w:szCs w:val="20"/>
        </w:rPr>
      </w:pPr>
      <w:r>
        <w:rPr>
          <w:b/>
          <w:iCs/>
          <w:color w:val="000000"/>
          <w:spacing w:val="3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Опрос граждан является формой участия населения в осуществлении местного самоуправления </w:t>
      </w:r>
      <w:r>
        <w:rPr>
          <w:bCs/>
          <w:sz w:val="20"/>
          <w:szCs w:val="20"/>
        </w:rPr>
        <w:t>опроса граждан на территории 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Опрос граждан проводится на всей территории </w:t>
      </w:r>
      <w:r>
        <w:rPr>
          <w:bCs/>
          <w:sz w:val="20"/>
          <w:szCs w:val="20"/>
        </w:rPr>
        <w:t>опроса граждан сельского поселения «Богомягковское»</w:t>
      </w:r>
      <w:r>
        <w:rPr>
          <w:sz w:val="20"/>
          <w:szCs w:val="20"/>
        </w:rPr>
        <w:t xml:space="preserve">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Забайкальского кра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В опросе граждан имеют право участвовать жители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обладающие избирательным пра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Статья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прос граждан проводится по инициатив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 или главы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– по вопросам местного зна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) органов государственной власти Забайкальского края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3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3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рядок назначения и проведения опроса граждан определяется устав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и (или) нормативными правовыми актами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 в соответствии с   Законом  Забайкальского края №1278 от 28.12.2015г. «</w:t>
      </w:r>
      <w:r>
        <w:rPr>
          <w:iCs/>
          <w:color w:val="000000"/>
          <w:spacing w:val="3"/>
          <w:sz w:val="20"/>
          <w:szCs w:val="20"/>
        </w:rPr>
        <w:t xml:space="preserve">О порядке назначения и проведения опроса граждан 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iCs/>
          <w:color w:val="000000"/>
          <w:spacing w:val="3"/>
          <w:sz w:val="20"/>
          <w:szCs w:val="20"/>
        </w:rPr>
        <w:t>.</w:t>
      </w:r>
    </w:p>
    <w:p>
      <w:pPr>
        <w:pStyle w:val="Normal"/>
        <w:jc w:val="both"/>
        <w:rPr>
          <w:b/>
          <w:b/>
          <w:iCs/>
          <w:color w:val="000000"/>
          <w:spacing w:val="3"/>
          <w:sz w:val="20"/>
          <w:szCs w:val="20"/>
        </w:rPr>
      </w:pPr>
      <w:r>
        <w:rPr>
          <w:b/>
          <w:iCs/>
          <w:color w:val="000000"/>
          <w:spacing w:val="3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Статья 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Решение о назначении опроса граждан принимается Совет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Решение Совета </w:t>
      </w:r>
      <w:r>
        <w:rPr>
          <w:bCs/>
          <w:sz w:val="20"/>
          <w:szCs w:val="20"/>
        </w:rPr>
        <w:t xml:space="preserve">сельского поселения «Богомягковское» </w:t>
      </w:r>
      <w:r>
        <w:rPr>
          <w:sz w:val="20"/>
          <w:szCs w:val="20"/>
        </w:rPr>
        <w:t>о назначении опроса граждан предусматривает: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) дату и сроки проведения опроса (в случае если опрос граждан проводится в течение нескольких дней, в решении о проведении опроса граждан указываются даты начала и окончания его проведения и время ежедневного заполнения опросных лист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) формулировку вопроса (вопросов), предлагаемого (предлагаемых) при проведении опроса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методику проведения опроса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) форму опросного лис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) минимальную численность жителей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 участвующих в опросе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) территорию проведения опроса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) численный и персональный состав комиссии по проведению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 В случае, если решение о назначении опроса граждан принимается на основании правового акта органа государственной власти Забайкальского края об инициативе проведения опроса граждан, то такое решение принимается Совет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на ближайшем заседании после поступления правового акта органа государственной власти Забайкальского края в Совет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Решение о назначении опроса граждан подлежит официальному опубликованию (обнародованию) в порядке, установленном для официального опубликования (обнародования) муниципальных правовых актов, не менее чем за десять календарных дней до дня его провед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татья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Опрос граждан проводится в удобное для жителей время, определенное решением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Подготовку и проведение опроса граждан осуществляет комиссия по проведению опроса граждан (далее – комиссия). Комиссия формируется Совет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 в количестве не менее пяти и не более 15 человек в зависимости от территории проведения опроса граждан одновременно с принятием решения о назначении опроса граждан. В состав комиссии включаются представители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,  администрации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органов государственной власти Забайкальского края (при проведении опроса граждан по инициативе органов государственной власти Забайкальского края). В состав комиссии могут быть включены иные представители в зависимости от содержания вопроса (вопросов), предлагаемого (предлагаемых) при проведении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 Полномочия и порядок работы комиссии определяются Совет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атья 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Опрос граждан проводится путем заполнения опросного листа в пунктах проведения опроса граждан либо по месту жительства участников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Опросный лист изготавливается по форме, утвержденной решением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При проведении опроса граждан по нескольким вопросам они включаются в один опросный лист и последовательно нумеру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Участник опроса граждан вносит в опросный лист свои фамилию, имя, отчество, адрес места жительства и высказывает свое положительное или отрицательное мнение по предложенному вопросу, ставит подпись. По просьбе участника опроса граждан данные сведения, за исключением подписи и даты, может внести в опросный лист лицо, осуществляющее опрос гражд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Опросный лист заверяется лицом, осуществляющим опрос граждан, которое собственноручно указывает свои фамилию, имя, отчество, адрес места жительства, серию и номер паспорта или заменяющего его документа, дату его выдачи, ставит свою подпись и дату ее внес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В конце каждого дня в течение всего срока проведения опроса граждан заполненные опросные листы доставляются лицами, проводящими опрос граждан, в комиссию и сдаются председателю или секретарю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атья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Список лиц, проводящих опрос граждан, составляется комиссией не позднее  чем за три рабочих дня до даты начала проведения опроса гражд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К опросу граждан могут быть привлечены представители органов территориального общественного самоуправления, граждане, проживающие на территории проведения опроса граждан, представители общественных организаций. Запрещается привлечение к опросу граждан лиц, не достигших на момент формирования списков лиц, осуществляющих опрос граждан, возраста 18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Опросные листы выдаются председателем комиссии лицам, проводящим опрос граждан, под роспись с указанием количества выданных опросных лис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Статья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В течение десяти календарных дней после даты окончания опроса граждан члены комиссии осуществляют обработку данных, содержащихся в опросных листах, и подсчитывают результаты опроса граждан путем суммирования этих данных. На основании полученных результатов составляется протокол в двух экземпляр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В протоколе указываются следующие данны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номер экземпляра протоко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дата составления протоко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сроки проведения опроса граждан: даты его начала и оконча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территория опроса граждан (если опрос проводился на части территории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то указываются наименования населенного пункта, микрорайона, улицы, номера дом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) формулировка вопроса (вопросов), предлагаемого (предлагаемых) при проведении опроса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) минимальная численность жителей муниципального образования, участвующих в опросе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) число граждан, принявших участие в опросе гражда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) число граждан, ответивших положительно на поставленный вопро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) число граждан, ответивших отрицательно на поставленный вопро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) число записей в опросном листе, признанных недействительны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1) решение комиссии о признании опроса граждан состоявшимся, либо несостоявшимся, либо недействительны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2) результаты опроса гражд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Вопрос считается одобренным, если число граждан, ответивших на него положительно, составляет более половины участников опроса граждан, принявших в нем учас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Если опрос граждан проводился по нескольким вопросам, то подсчет ответов участников опроса граждан и составление протокола производятся отдельно по каждому вопрос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Недействительными признаются записи в опросном листе, по которым невозможно достоверно установить мнение участника опроса граждан или которые не содержат данных об участнике опроса граждан, подписи участника опроса граждан или даты ее внесения, а также повторяющиеся запис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действительными признаются опросные листы неустановленного образца, а также листы, по которым невозможно достоверно установить мнение участников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6. Комиссия признает опрос граждан состоявшимся, если в нем приняло участие минимальное число граждан, установленное решением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7. Опрос граждан признается несостоявшимся, если число граждан, принявших в нем участие, меньше минимального числа граждан, установленного решением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Опрос граждан признается недействительным, если допущенные при проведении опроса граждан нарушения не позволяют с достоверностью установить мнение участников опроса граждан, принявших в нем учас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признает результаты опроса граждан недействительными, если допущенные при проведении опроса граждан нарушения не позволяют с достоверностью установить результаты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9. Протокол о результатах опроса граждан подписывается всеми членами комиссии. Первый экземпляр протокола вместе с опросными листами направляется в Совет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второй – инициатору проведения опроса гражд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0. 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 К первому экземпляру протокола прилагаются поступившие в комиссию письменные жалобы, заявления и принятые по ним решения. Заверенные копии жалоб, заявлений и принятых по ним решений прилагаются ко второму экземпляру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1. Результаты опроса граждан доводятся до сведения жителей, проживающих на территории, где проводился опрос граждан, не позднее семи рабочих дней со дня принятия комиссией решения о результатах опроса граждан в порядке, установленном Советом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2. Повторное проведение опроса граждан по рассмотренному вопросу (рассмотренным вопросам) может состояться не ранее чем через один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Статья 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инимальная численность жителей 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, участвующих в опросе граждан, устанавливается решением о назначении опроса граждан и должна составлят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 менее шести процентов от численности населения муниципального образования (населенного пункта) в сельском поселении  (населенном пункте) с численностью населения более 10 тысяч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Статья 10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за счет средств бюджета  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. – при проведении опроса граждан по инициативе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или главы  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за счет средств бюджета Забайкальского края – при проведении опроса граждан по инициативе органов государственной власти Забайкальского кра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Финансирование указанных мероприятий осуществляется не позднее пяти рабочих дней со дня вступления в силу решения Совета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о назначении опроса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 Отчет комиссии о расходовании бюджетных средств на подготовку и проведение опроса граждан представляется в Совет </w:t>
      </w:r>
      <w:r>
        <w:rPr>
          <w:bCs/>
          <w:sz w:val="20"/>
          <w:szCs w:val="20"/>
        </w:rPr>
        <w:t>сельского поселения «Богомягковское»</w:t>
      </w:r>
      <w:r>
        <w:rPr>
          <w:sz w:val="20"/>
          <w:szCs w:val="20"/>
        </w:rPr>
        <w:t xml:space="preserve">  или орган государственной власти Забайкальского края не позднее 30 календарных дней после принятия комиссией решения о результатах проведения опроса гражд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___________________________</w:t>
      </w:r>
    </w:p>
    <w:sectPr>
      <w:type w:val="nextPage"/>
      <w:pgSz w:w="11906" w:h="16838"/>
      <w:pgMar w:left="1701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C46EEC6DB5AEA5038EF09215390895C2650985CB9EBEFF5B61535A3D34A3F705537B42D304708AQEU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Тамара Анатольевна</dc:creator>
  <dc:description/>
  <cp:keywords/>
  <dc:language>en-US</dc:language>
  <cp:lastModifiedBy>User</cp:lastModifiedBy>
  <cp:lastPrinted>2016-06-23T13:43:00Z</cp:lastPrinted>
  <dcterms:modified xsi:type="dcterms:W3CDTF">2016-06-23T09:45:00Z</dcterms:modified>
  <cp:revision>12</cp:revision>
  <dc:subject/>
  <dc:title> </dc:title>
</cp:coreProperties>
</file>