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июня 2016</w:t>
        <w:tab/>
        <w:tab/>
        <w:tab/>
        <w:tab/>
        <w:t xml:space="preserve">                                   </w:t>
        <w:tab/>
        <w:t xml:space="preserve">       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гомягково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О внесении изменений и дополнений в решение Совета  сельского  поселения  «Богомягковское» от 27.02.2015 года № 175 «Об утверждении Положения о пенсионном обеспечении   муниципальных служащих и лиц, замещавших муниципальные должности сельского поселения </w:t>
      </w:r>
      <w:r>
        <w:rPr>
          <w:rStyle w:val="Emphasis"/>
          <w:b/>
          <w:i w:val="false"/>
          <w:sz w:val="28"/>
          <w:szCs w:val="28"/>
        </w:rPr>
        <w:t>«Богомягковское»»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В  соответствии  с ч.4 ст.7 Федерального  закона  от 06.10.2003  №131-ФЗ «Об  общих  принципах  организации  местного  самоуправления  в Российской  Федерации», представленным протестом  Шилкинской  межрайонной  прокуратурой</w:t>
      </w:r>
      <w:r>
        <w:rPr>
          <w:sz w:val="28"/>
          <w:szCs w:val="28"/>
        </w:rPr>
        <w:t>, руководствуясь Уставом сельского поселения «Богомягковское», Совет сельского поселения «Богомягк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оложение  «Об установлении, выплате и перерасчете размера ежемесячной доплаты к страховой пенсии по старости (инвалидности) лицам, замещавшим муниципальные должности сельского поселения «Богомягковское» (приложение 1), следующего содержа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сему  тексту положений (приложение 1, приложение 2) термин «трудовая пенсия по старости (инвалидности)» заменить на «страховая пенсия по старости (инвалидности)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7 положения (приложения 1) читать в редакции: «</w:t>
      </w: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Назначение и выплата пенсии производится Администрацией сельского поселения «Богомягковское» ежемесячно до 25 числа текущего  месяца. Администрация сельского поселения «Богомягковское»  формирует комиссию по назначению ежемесячной доплаты к трудовой пенсии.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ложение (приложения 1) дополнить пунктом 14 следующего  содержания: «14.</w:t>
      </w:r>
      <w:r>
        <w:rPr/>
        <w:t xml:space="preserve"> </w:t>
      </w:r>
      <w:r>
        <w:rPr>
          <w:sz w:val="28"/>
          <w:szCs w:val="28"/>
        </w:rPr>
        <w:t>Действие настоящего Положения распространяется на лиц, замещавших муниципальные должности  с 01.01.2006 года.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ти изменения и дополнения в положение «О пенсионном обеспечении за выслугу лет муниципальных служащих сельского поселения «Богомягковское»» (приложение 2), следующего содержания: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Пункт 7 положения дополнить подпунктом 7.5 следующего содержания: «</w:t>
      </w:r>
      <w:r>
        <w:rPr>
          <w:sz w:val="28"/>
          <w:szCs w:val="28"/>
          <w:shd w:fill="DDDDDD" w:val="clear"/>
        </w:rPr>
        <w:t>7.5. Выплата пенсии за выслугу лет производится ежемесячно за счет средств фонда оплаты труда, предусмотренного на содержание органов местного самоуправления сельского поселения «Богомягковское» до 25 числа текущего месяца.»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 (приложение 2) дополнить пунктом 11 следующего содержания: «</w:t>
      </w:r>
      <w:r>
        <w:rPr>
          <w:sz w:val="28"/>
          <w:szCs w:val="28"/>
        </w:rPr>
        <w:t xml:space="preserve">11. </w:t>
      </w:r>
      <w:r>
        <w:rPr/>
        <w:t xml:space="preserve"> </w:t>
      </w:r>
      <w:r>
        <w:rPr>
          <w:sz w:val="28"/>
          <w:szCs w:val="28"/>
        </w:rPr>
        <w:t xml:space="preserve">Действие настоящего Положения распространяется на граждан, занимающих муниципальные должности   с  01.01.2006 года.».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</w:t>
      </w:r>
    </w:p>
    <w:p>
      <w:pPr>
        <w:pStyle w:val="Normal"/>
        <w:ind w:firstLine="539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      С.В. Старновский</w:t>
      </w:r>
    </w:p>
    <w:p>
      <w:pPr>
        <w:pStyle w:val="Normal"/>
        <w:ind w:left="637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5">
    <w:name w:val="Без интервала"/>
    <w:basedOn w:val="Normal"/>
    <w:qFormat/>
    <w:pPr/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7:37:00Z</dcterms:created>
  <dc:creator>Тамара Анатольевна</dc:creator>
  <dc:description/>
  <cp:keywords/>
  <dc:language>en-US</dc:language>
  <cp:lastModifiedBy>User</cp:lastModifiedBy>
  <cp:lastPrinted>2016-06-23T13:55:00Z</cp:lastPrinted>
  <dcterms:modified xsi:type="dcterms:W3CDTF">2016-06-23T09:55:00Z</dcterms:modified>
  <cp:revision>5</cp:revision>
  <dc:subject/>
  <dc:title/>
</cp:coreProperties>
</file>