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юня 2016</w:t>
        <w:tab/>
        <w:tab/>
        <w:tab/>
        <w:tab/>
        <w:t xml:space="preserve">                                   </w:t>
        <w:tab/>
        <w:t xml:space="preserve">        № 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дополнений в решение Совета сельского поселения «Богомягковское»» № 30 от 25 марта 2016 года «Об утверждении Порядка определения размера арендной платы за земельные участки, находящиеся в собственности сельского поселения «Богомягк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Богомягковское» и земельные участки, государственная собственность на которые не разграничена, на территории сельского поселения «Богомягковское», предоставленные в аренду без торг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дпунктом 3 пункта 3 статьи 3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емельного кодекса Российской Федерации, постановлением Правительства Забайкальского края от 19.06.2015 г. № 305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определения размера арендной платы за земельные участки, находящиеся в собственности Забайкальского края, а также земельные участки, государственная собственность на которые не разграничена, на территории Забайкальского края, предоставленные в аренду без торгов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расч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ендной платы за земельные участки, находящиеся в собственности сельского поселения «Богомягковское» и земельные участки, государственная собственность на которые не разграничена, на территории сельского поселения «Богомягковское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предоставленные без проведения торгов, руководствуясь Уставом сельского поселения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color w:val="000000"/>
          <w:spacing w:val="20"/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дополнения в Решение Совета сельского  поселения «Богомягковское» от 25.03.2016 года № 30 «Об утверждении Порядка определения размера арендной платы за земельные участки, находящиеся в собственности сельского поселения «Богомягк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Богомягковское» и земельные участки, государственная собственность на которые не разграничена, на территории сельского поселения «Богомягковское», предоставленные в аренду без торгов», следующего содержани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полнения  в приложение 3  табличной части  пункт 6, изложить в следующей редакции: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Земельные участки вне населенных пунктов для строительства и эксплуатации объектов: кафе, магазины, заправк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8:00Z</dcterms:created>
  <dc:creator>XTreme</dc:creator>
  <dc:description/>
  <cp:keywords/>
  <dc:language>en-US</dc:language>
  <cp:lastModifiedBy>User</cp:lastModifiedBy>
  <cp:lastPrinted>2016-06-23T14:17:00Z</cp:lastPrinted>
  <dcterms:modified xsi:type="dcterms:W3CDTF">2016-06-23T10:17:00Z</dcterms:modified>
  <cp:revision>7</cp:revision>
  <dc:subject/>
  <dc:title/>
</cp:coreProperties>
</file>