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ind w:firstLine="54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дополнений в  решение 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06 февраля 2012 года № 14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Богомягковское»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Российской Федерации от 06.10.2003 года № 131-ФЗ « Об общих принципах организации местного  самоуправления в Российской Федерации»,согласно п.4 ст.12 Федерального закона от 25.12.2008 года «О противодействии коррупции», ст.64.1 Трудового кодекса РФ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7"/>
        <w:spacing w:before="0" w:after="0"/>
        <w:ind w:firstLine="708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.Внести дополнения в статью 16 решения 14 от 06.02.2012 года «Об утверждени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сельского поселения «Богомягковское», дополнить пунктом г),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) уведомление  поступившее от коммерческой 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 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органе местного самоуправления, при условии, что комиссией по урегулированию  конфликта интересов указанному гражданину было ранее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-правового договора в коммерческой или некоммерческой организации комиссией не рассматривался.»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280" w:after="280"/>
        <w:ind w:left="2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                      С.В.Старновский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2:00Z</dcterms:created>
  <dc:creator>Гагаринов Серегей Сергеевич</dc:creator>
  <dc:description/>
  <cp:keywords/>
  <dc:language>en-US</dc:language>
  <cp:lastModifiedBy>User</cp:lastModifiedBy>
  <cp:lastPrinted>2015-10-15T07:56:00Z</cp:lastPrinted>
  <dcterms:modified xsi:type="dcterms:W3CDTF">2016-06-17T05:32:00Z</dcterms:modified>
  <cp:revision>2</cp:revision>
  <dc:subject/>
  <dc:title/>
</cp:coreProperties>
</file>