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 июня 2015</w:t>
        <w:tab/>
        <w:tab/>
        <w:tab/>
        <w:tab/>
        <w:t xml:space="preserve">                                   </w:t>
        <w:tab/>
        <w:t xml:space="preserve">               № 19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Богомягковское»» № 163 от 29 декабря 2014 года «О бюджете сельского поселения «Богомягковское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20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Руководствуясь   статьёй   43-44, Устава сельского поселения  «Богомягковское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 Совет  сельского  поселения «Богомягковское»» решил:</w:t>
      </w:r>
    </w:p>
    <w:p>
      <w:pPr>
        <w:pStyle w:val="Normal"/>
        <w:spacing w:before="120" w:after="200"/>
        <w:ind w:right="-5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9 изложить его в новой редак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БК 80201040020400244340 -55350 рублей  направить на КБК 80201070200000244290 - 55350 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                     С.В.Старновский</w:t>
      </w:r>
    </w:p>
    <w:p>
      <w:pPr>
        <w:pStyle w:val="Normal"/>
        <w:spacing w:before="120" w:after="200"/>
        <w:ind w:right="-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right="-81" w:hanging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right="-81" w:hanging="0"/>
        <w:rPr/>
      </w:pPr>
      <w:r>
        <w:rPr>
          <w:rFonts w:cs="Courier New" w:ascii="Courier New" w:hAnsi="Courier New"/>
          <w:i/>
          <w:sz w:val="20"/>
          <w:szCs w:val="20"/>
        </w:rPr>
        <w:t xml:space="preserve">к решению Совета  сельского поселения                                              «Богомягковское»  № 195 от «22» июня 2015г. </w:t>
      </w:r>
    </w:p>
    <w:p>
      <w:pPr>
        <w:pStyle w:val="Normal"/>
        <w:ind w:right="4779" w:hanging="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сельского поселения «Богомягковское» по разделам и подразделам, целевым статьям и видам расходов классификации расходов бюджета РФ в ведомственной структуре расходов бюджета на 2015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1"/>
        <w:gridCol w:w="725"/>
        <w:gridCol w:w="514"/>
        <w:gridCol w:w="480"/>
        <w:gridCol w:w="1440"/>
        <w:gridCol w:w="480"/>
        <w:gridCol w:w="840"/>
        <w:gridCol w:w="960"/>
        <w:gridCol w:w="120"/>
        <w:gridCol w:w="529"/>
      </w:tblGrid>
      <w:tr>
        <w:trPr>
          <w:trHeight w:val="214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тыс.руб.)</w:t>
            </w:r>
          </w:p>
        </w:tc>
        <w:tc>
          <w:tcPr>
            <w:tcW w:w="160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 числе</w:t>
            </w:r>
          </w:p>
        </w:tc>
      </w:tr>
      <w:tr>
        <w:trPr>
          <w:trHeight w:val="517" w:hRule="atLeast"/>
        </w:trPr>
        <w:tc>
          <w:tcPr>
            <w:tcW w:w="371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Т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71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1,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406" w:hRule="atLeast"/>
        </w:trPr>
        <w:tc>
          <w:tcPr>
            <w:tcW w:w="3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5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5.3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23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 аппарат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5.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5.3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,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,0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на оплату труд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5.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.4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 власти субъектов РФ и органов местного самоуправления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4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4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6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на оплату труд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91.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1,1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1,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1,1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1,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1,1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3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на оплату труд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связи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услуги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ые услуги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0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8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 деятельности финансовых органов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 деятельности финансовых органов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 власти субъектов РФ и органов местного самоуправления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ительские расходы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ный фонд  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нные полномочия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полномочия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4,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4,8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ереданных полномочий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4,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4,8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2,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2,5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на оплату труд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,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,3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циональная  оборон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214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 подготовк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первичному  воинскому учёт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5118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15118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на оплату труд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15118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15118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214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6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на оплату труд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Т О Г О   Р А С Х О Д О В 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05,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26,6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,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___________________________</w:t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32:00Z</dcterms:created>
  <dc:creator>svetlana</dc:creator>
  <dc:description/>
  <cp:keywords/>
  <dc:language>en-US</dc:language>
  <cp:lastModifiedBy>Поселение</cp:lastModifiedBy>
  <cp:lastPrinted>2015-06-23T08:15:00Z</cp:lastPrinted>
  <dcterms:modified xsi:type="dcterms:W3CDTF">2015-06-24T02:59:00Z</dcterms:modified>
  <cp:revision>4</cp:revision>
  <dc:subject/>
  <dc:title/>
</cp:coreProperties>
</file>