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2 июня 2015                                                                              № 19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Богомягковское» за 2014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Руководствуясь   статьёй   23,   Устава  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«Богомягковское»      и      заслушав  отчет        об        исполнении        бюджета        сельского       поселения «Богомягковское»      </w:t>
      </w:r>
      <w:r>
        <w:rPr>
          <w:b w:val="false"/>
          <w:i w:val="false"/>
          <w:sz w:val="28"/>
          <w:szCs w:val="28"/>
        </w:rPr>
        <w:t>за  2014  год,</w:t>
      </w:r>
      <w:r>
        <w:rPr>
          <w:b w:val="false"/>
          <w:i w:val="false"/>
          <w:sz w:val="28"/>
        </w:rPr>
        <w:t xml:space="preserve">  Совет сельского поселения, решил: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 xml:space="preserve">поселения    «Богомягковское»      за 2014 год  в следующих суммах: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 xml:space="preserve">- по доходам в сумме  6183,9 тыс. рублей, в том числе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налоговые и неналоговые доходы – 2368,1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- по расходам в сумме 6103,2 тыс. рублей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 xml:space="preserve">- превышение доходов над расходами (профицит) в сумме –80,7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тыс. рублей.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</w:t>
      </w:r>
      <w:r>
        <w:rPr>
          <w:b w:val="false"/>
          <w:i w:val="false"/>
          <w:sz w:val="28"/>
        </w:rPr>
        <w:t xml:space="preserve">2. Утвердить  исполнение  согласно  приложениям  №№  1- 5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>(прилагаются)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280" w:after="280"/>
        <w:ind w:left="225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Глава сельского  поселения «Богомягковское»                    С.В. Старновский</w:t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2 июня 2015 года № 194</w:t>
      </w:r>
    </w:p>
    <w:tbl>
      <w:tblPr>
        <w:tblW w:w="1120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701"/>
        <w:gridCol w:w="1996"/>
        <w:gridCol w:w="1560"/>
        <w:gridCol w:w="1080"/>
        <w:gridCol w:w="1440"/>
      </w:tblGrid>
      <w:tr>
        <w:trPr>
          <w:trHeight w:val="2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2"/>
                <w:szCs w:val="22"/>
              </w:rPr>
            </w:pPr>
            <w:r>
              <w:rPr>
                <w:rFonts w:cs="Arial CYR" w:ascii="Arial CYR" w:hAnsi="Arial CYR"/>
                <w:i w:val="false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 w:val="false"/>
                <w:i w:val="false"/>
                <w:sz w:val="22"/>
                <w:szCs w:val="22"/>
              </w:rPr>
            </w:pPr>
            <w:r>
              <w:rPr>
                <w:rFonts w:cs="Arial CYR" w:ascii="Arial CYR" w:hAnsi="Arial CYR"/>
                <w:i w:val="false"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i w:val="false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 1 января 2015 г.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Форма по ОКУ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.01.2015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о ОКП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финансового органа</w:t>
            </w:r>
          </w:p>
        </w:tc>
        <w:tc>
          <w:tcPr>
            <w:tcW w:w="52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СП "Богомягковское" Шилкинский район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Глава по Б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02</w:t>
            </w:r>
          </w:p>
        </w:tc>
      </w:tr>
      <w:tr>
        <w:trPr>
          <w:trHeight w:val="308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Бюджет городских и сельских поселени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о ОКТM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ериодичность: месячн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Единица измерения:  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о ОКЕ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12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 w:val="false"/>
                <w:i w:val="false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 w:val="false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i w:val="false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102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 391 19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 183 979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207 211,66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 575 291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 368 08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07 211,66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87 80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41 28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6 515,91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1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87 80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41 28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6 515,91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10201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87 80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41 28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6 515,91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102010011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41 28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941 284,19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6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62 396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05 603,58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2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6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62 396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05 603,58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223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49 999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0 000,25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224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 631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 368,66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225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28 27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1 721,64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30226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21 51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1 513,03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50 15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3 7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6 403,4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1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 79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603,37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1030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 79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603,3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1030101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 68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4 682,4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1030102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4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14,1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0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41 75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8 950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2 800,12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1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02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24 4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27 263,90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1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02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24 4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27 263,9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13101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25 56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5 566,33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13102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10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 102,43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200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8 95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3 414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74 463,78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2310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8 95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3 414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74 463,78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23101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2 39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12 395,8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23102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8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8,4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606023103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 000,0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8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5 000,00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80400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5 000,00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80402001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15 000,0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0804020011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23 000,00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65 50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65 50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500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65 50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65 50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501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7 10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2 896,14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5013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17 103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2 896,14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50200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15 50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4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32 896,14</w:t>
            </w:r>
          </w:p>
        </w:tc>
      </w:tr>
      <w:tr>
        <w:trPr>
          <w:trHeight w:val="11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10502510000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15 50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4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32 896,1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7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95 83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82 148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86 311,32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70500000000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95 83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82 148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86 311,32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1170505010000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95 83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282 148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86 311,32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 815 89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815 89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4 81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81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1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578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3 57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1001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778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77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1001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778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77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1003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8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1003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8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1 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2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68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2999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68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2999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68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6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3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3015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3015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7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4000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9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40120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9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0204012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9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19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00021905000100000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         </w:t>
      </w:r>
      <w:r>
        <w:rPr>
          <w:b w:val="false"/>
          <w:i w:val="false"/>
          <w:sz w:val="28"/>
        </w:rPr>
        <w:t>_______________________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0:57:00Z</dcterms:created>
  <dc:creator>7</dc:creator>
  <dc:description/>
  <dc:language>en-US</dc:language>
  <cp:lastModifiedBy>Поселение</cp:lastModifiedBy>
  <cp:lastPrinted>2015-06-23T08:55:00Z</cp:lastPrinted>
  <dcterms:modified xsi:type="dcterms:W3CDTF">2015-06-23T00:57:00Z</dcterms:modified>
  <cp:revision>2</cp:revision>
  <dc:subject/>
  <dc:title>СОВЕТ СЕЛЬСКОГО ПОСЕЛЕНИЯ «НОВОБЕРЕЗОВСКОЕ»</dc:title>
</cp:coreProperties>
</file>