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 июня 2015</w:t>
        <w:tab/>
        <w:tab/>
        <w:tab/>
        <w:tab/>
        <w:t xml:space="preserve">                                   </w:t>
        <w:tab/>
        <w:t xml:space="preserve">               № 19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Богомягково</w:t>
      </w:r>
      <w:r>
        <w:rPr>
          <w:sz w:val="28"/>
          <w:szCs w:val="28"/>
        </w:rPr>
        <w:t>                                                 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О внесении дополнений в Устав сельского  поселения «Богомягковское»</w:t>
      </w:r>
    </w:p>
    <w:p>
      <w:pPr>
        <w:pStyle w:val="Style17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06.10.2003 года № 131-ФЗ « Об общих принципах организации местного  самоуправления в Российской Федерации», Совет сельского  поселения «Богомягков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7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1.Внести дополнения в статью 8 Устава, дополнить пунктом 13, следующего содержания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«13) осуществление мероприятий по отлову и содержанию безнадзорных животных, обитающих на территории поселения.»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о внесении дополнений в Устав сельского поселения «Богомягков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ле государственной регистрации данное решение обнародовать на информационном стенде в администрации сельского поселения «Богомягковское»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Богомягковское»                       С.В.Старновский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47:00Z</dcterms:created>
  <dc:creator>Гагаринов Серегей Сергеевич</dc:creator>
  <dc:description/>
  <cp:keywords/>
  <dc:language>en-US</dc:language>
  <cp:lastModifiedBy>Windows User</cp:lastModifiedBy>
  <dcterms:modified xsi:type="dcterms:W3CDTF">2015-06-16T07:46:00Z</dcterms:modified>
  <cp:revision>5</cp:revision>
  <dc:subject/>
  <dc:title/>
</cp:coreProperties>
</file>