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 2015</w:t>
        <w:tab/>
        <w:tab/>
        <w:tab/>
        <w:tab/>
        <w:t xml:space="preserve">                                  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.Богомягково                                   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        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годового отчета главы сельского поселения «Богомягковское» з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решением Совета № 62 от 26 декабря 2012 года             «Положения о ежегодном отчете главы сельского поселения «Богомягковское» муниципального района «Шилкинский район», Совет  сельского поселения «Богомягков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Назначить отчет главы сельского поселения «Богомягковское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 2014 год на следующее заседание Совета сельского поселения «Богомягковское» в марте месяце 2015 года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в день, следующий за днем официального опубликования обнародования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«Богомягковское»                      С.В.Старн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5:56:00Z</dcterms:created>
  <dc:creator>Admin</dc:creator>
  <dc:description/>
  <cp:keywords/>
  <dc:language>en-US</dc:language>
  <cp:lastModifiedBy>User</cp:lastModifiedBy>
  <cp:lastPrinted>2015-03-02T08:21:00Z</cp:lastPrinted>
  <dcterms:modified xsi:type="dcterms:W3CDTF">2016-06-17T05:56:00Z</dcterms:modified>
  <cp:revision>2</cp:revision>
  <dc:subject/>
  <dc:title/>
</cp:coreProperties>
</file>