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 2015</w:t>
        <w:tab/>
        <w:tab/>
        <w:tab/>
        <w:tab/>
        <w:t xml:space="preserve">                                      № 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.Богомягково                                   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            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 направления в Шилкинскую  межрайонную  прокуратуру Забайкальского  края муниципальных  нормативных  правовых актов и  их  проектов  для  проведения антикоррупционной  экспертиз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оект нормативного правового акта, внесенный в порядке реализации нормотворческой инициативы Шилкинским  межрайонным  прокурором, в целях  урегулирования  порядка  направления  в  Шилкинскую  межрайонную  прокуратуру  Забайкальского  края  для  проведения  антикоррупционной  экспертизы  принятых  органами   местного  самоуправления  сельского  поселения  «Богомягковское»  нормативных  правовых  актов  и  их  проектов,  руководствуясь  п. 3 ч. 4  ст. 36  Федерального  закона  от  06.10.2003 № 131-ФЗ  «Об   общих   принципах  организации  местного  самоуправления  в  Российской  Федерации»,  ст. 3  Федерального  закона  от  17.07.2009 № 172-ФЗ  «Об  антикоррупционной  экспертизе  нормативных  правовых  актов  и  проектов  нормативных  правовых  актов», Уставом сельского поселения «Богомягковское», Совет сельского поселения «Богомягковское» решил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Утвердить  Порядок  направления  в  Шилкинскую  межрайонную  прокуратуру  Забайкальского  края  для  проведения  антикоррупционной  экспертизы  принятых  органами  местного  самоуправления  сельского  поселения  «Богомягковское»  нормативных  правовых  актов  и  их  проектов,  согласно  приложению.</w:t>
      </w:r>
    </w:p>
    <w:p>
      <w:pPr>
        <w:pStyle w:val="Normal"/>
        <w:numPr>
          <w:ilvl w:val="0"/>
          <w:numId w:val="1"/>
        </w:numPr>
        <w:spacing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после его официального опубликования (обнародования).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before="0" w:after="28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 сельского поселения   «Богомягковское»                 С.В. Старновский 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right="4819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Приложение </w:t>
      </w:r>
    </w:p>
    <w:p>
      <w:pPr>
        <w:pStyle w:val="Style18"/>
        <w:ind w:right="5279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решению Совета сельского поселения «Богомягковское» от      _______ 2015 года № __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Я В ШИЛКИНСКУЮ МЕЖРАЙОННУЮ  ПРОКУРАТУРУ ЗАБАЙКАЛЬСКОГО  КРАЯ  ДЛЯ  ПРОВЕДЕНИЯ  АНТИКОРРУПЦИОННОЙ  ЭКСПЕРТИЗЫ  МУНИЦИПАЛЬНЫХ НОРМАТИВНЫХ  ПРАВОВЫХ АКТОВ И ИХ ПРОЕК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1.Общие  положения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 Порядок  устанавливает  порядок  направления  в  Шилкинскую  межрайонную  прокуратуру  Забайкальского  края  для  проведения  антикоррупционной  экспертизы  принятых  органами  местного  самоуправления  сельского  поселения  «Богомягковское»  нормативных  правовых  актов,  а  также  проектов  муниципальных  нормативных  правовых  акто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Целью  антикоррупционной  экспертизы  является  устранения (недопущения  принятия)  правовых  норм,   которые  создают  предпосылки  и (или)  повышают  вероятность  совершения  коррупционных  правонарушен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II. Нормативные  правовые  акты  органов  местного  самоуправления  (проекты  нормативных  правовых  актов),  направляемые  на  проверку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 Для  проведения  антикоррупционной  экспертизы  в  Шилкинскую  межрайонную  прокуратуру  Забайкальского  края  направляются  нормативные  правовые  акты  (проекты  нормативных  правовых  актов),  принятые  следующими  органами  местного  самоуправления  сельского поселения «Богомягковское»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том сельского поселения «Богомягковское»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министрацией сельского поселения «Богомягковское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ми органами местного самоуправления сельского поселения «Богомягковское»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ыми  муниципальными органами  и  должностными  лицами сельского поселения «Богомягковское»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 На  проверку  в  Шилкинскую  межрайонную  прокуратуру  направляются  все нормативные  правовые  акты (проекты нормативных правовых актов),  принятые  указанными  в  п. 2.1  настоящего  порядка  органами  и  должностными  лицами  по   вопросам,  касающимс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ав,  свобод  и  обязанностей  человека  и  гражданин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муниципальной  собственности,  государственной  муниципальной  службы,  бюджетного,  налогового,  таможенного,  лесного,  водного,  земельного,  градостроительного,  природоохранного  законодательства,  законодательства   о  лицензировани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циальных  гарантий  лицам,  замещающим  (замещавшим)    муниципальные  должности,  должности  муниципальной  служб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Нормативные  правовые  акты (проекты  нормативных  правовых  актов),  указанные  в  подпунктах  2.1,  2.2  настоящего  Порядка  представляется  в Шилкинскую  межрайонную  прокуратуру  в  соответствии  с  очередностью  их  принятия посредством электронной почты (факса) с последующим направлением в оригинале  в  прошитом,  пронумерованном  виде  со  всеми  приложениями  к  ни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III. Сроки  представления  на  проверку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Нормативные  правовые  акты,  указанные  в  подпунктах 2.1, 2.2  настоящего  Порядка  направляются  главой  сельского  поселения  «Богомягковское»  в  Шилкинскую  межрайонную  прокуратуру  для  соответствующей  проверки в  10-дневный  срок  с  момента  их  принят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роекты  нормативных  правовых  актов,  указанных  в  подпунктах  2.1, 2.2  настоящего  Порядка  направляются  главой  сельского  поселения  «Богомягковское»  в  Шилкинскую  межрайонную  прокуратуру  для  соответствующей  проверки  за  10  дней  до  момента  принятия  соответствующим  муниципальным  органом  либо  должностным  лицо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Глава  сельского  поселения  «Богомягковское»  ведет  учет  нормативных  правовых  актов,  указанных   в  подпунктах 2.1 и 2.2 настоящего  Порядка,  а  также  их  проектов  направленных  в  Шилкинскую  межрайонную  прокуратуру  для  проведения  антикоррупционной  экспертиз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IV. Ответственность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За  нарушение  сроков  и  порядка  представления  в  Шилкинскую  межрайонную  прокуратуру  для проведения  антикоррупционной  экспертизы  муниципальных  правовых  актов (их  проектов),  указанных  в  подпунктах 2.1, 2.2  настоящего  Порядка  глава  сельского  поселения  «Богомягковское»  несет  предусмотренную  действующим  законодательством  ответственно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>
          <w:rFonts w:eastAsia="Calibri" w:cs="Calibri"/>
        </w:rPr>
        <w:t xml:space="preserve">                                                                   </w:t>
      </w:r>
      <w:r>
        <w:rPr/>
        <w:t>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Style15">
    <w:name w:val="Текст примечания Знак"/>
    <w:basedOn w:val="Style14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примечания"/>
    <w:basedOn w:val="Normal"/>
    <w:qFormat/>
    <w:pPr>
      <w:spacing w:lineRule="auto" w:line="240" w:before="0" w:after="0"/>
      <w:ind w:firstLine="567"/>
      <w:jc w:val="both"/>
    </w:pPr>
    <w:rPr>
      <w:rFonts w:ascii="Courier" w:hAnsi="Courier" w:cs="Courier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5:42:00Z</dcterms:created>
  <dc:creator>Admin</dc:creator>
  <dc:description/>
  <cp:keywords/>
  <dc:language>en-US</dc:language>
  <cp:lastModifiedBy>User</cp:lastModifiedBy>
  <dcterms:modified xsi:type="dcterms:W3CDTF">2016-06-17T05:42:00Z</dcterms:modified>
  <cp:revision>2</cp:revision>
  <dc:subject/>
  <dc:title/>
</cp:coreProperties>
</file>