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2015</w:t>
        <w:tab/>
        <w:tab/>
        <w:tab/>
        <w:tab/>
        <w:t xml:space="preserve">                                      № 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                          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реднесрочного плана социально-экономического развития сельского поселения «Богомягковское» на 2016-2020 годы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161616"/>
          <w:sz w:val="28"/>
          <w:szCs w:val="28"/>
        </w:rPr>
        <w:t xml:space="preserve">Рассмотрев среднесрочный план социально-экономического развития сельского  поселения  «Богомягковское» </w:t>
      </w:r>
      <w:r>
        <w:rPr>
          <w:rFonts w:eastAsia="TimesNewRomanPSMT;Arial Unicode MS" w:cs="Times New Roman" w:ascii="Times New Roman" w:hAnsi="Times New Roman"/>
          <w:bCs/>
          <w:i/>
          <w:iCs/>
          <w:color w:val="161616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161616"/>
          <w:sz w:val="28"/>
          <w:szCs w:val="28"/>
        </w:rPr>
        <w:t xml:space="preserve">на 2016-2020  годы,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Устава </w:t>
      </w:r>
      <w:r>
        <w:rPr>
          <w:rFonts w:eastAsia="TimesNewRomanPSMT;Arial Unicode MS" w:cs="Times New Roman" w:ascii="Times New Roman" w:hAnsi="Times New Roman"/>
          <w:color w:val="161616"/>
          <w:sz w:val="28"/>
          <w:szCs w:val="28"/>
        </w:rPr>
        <w:t>сельского  поселения 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,  Совет </w:t>
      </w:r>
      <w:r>
        <w:rPr>
          <w:rFonts w:eastAsia="TimesNewRomanPSMT;Arial Unicode MS" w:cs="Times New Roman" w:ascii="Times New Roman" w:hAnsi="Times New Roman"/>
          <w:color w:val="161616"/>
          <w:sz w:val="28"/>
          <w:szCs w:val="28"/>
        </w:rPr>
        <w:t>сельского  поселения  «Богомягк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</w:rPr>
        <w:t>Утвердить среднесрочный план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161616"/>
          <w:sz w:val="28"/>
          <w:szCs w:val="28"/>
        </w:rPr>
        <w:t xml:space="preserve">сельского  поселения  «Богомягковское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 2016-2020 </w:t>
      </w:r>
      <w:r>
        <w:rPr>
          <w:rFonts w:eastAsia="Calibri" w:cs="Times New Roman" w:ascii="Times New Roman" w:hAnsi="Times New Roman"/>
          <w:sz w:val="28"/>
          <w:szCs w:val="28"/>
        </w:rPr>
        <w:t>годы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NewRomanPSMT;Arial Unicode MS" w:cs="Times New Roman" w:ascii="Times New Roman" w:hAnsi="Times New Roman"/>
          <w:color w:val="161616"/>
          <w:sz w:val="28"/>
          <w:szCs w:val="28"/>
        </w:rPr>
        <w:t>Контроль за выполнением настоящего решения возложить на главу  администрации  сельского  поселения  «Богомягков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 «Богомягковское»                С.В.Старн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ind w:right="481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риложение </w:t>
      </w:r>
    </w:p>
    <w:p>
      <w:pPr>
        <w:pStyle w:val="Style19"/>
        <w:ind w:right="5279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решению Совета сельского поселения «Богомягковское» от _______2015 года № ___</w:t>
      </w:r>
    </w:p>
    <w:p>
      <w:pPr>
        <w:pStyle w:val="Normal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РЕДНЕСРОЧНЫЙ ПЛАН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СЕЛЬСКОГО ПОСЕЛЕНИЯ «БОГОМЯГКОВСКОЕ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а 2016-2020 годы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.Богомягково</w:t>
      </w:r>
    </w:p>
    <w:p>
      <w:pPr>
        <w:pStyle w:val="Normal"/>
        <w:rPr/>
      </w:pPr>
      <w:r>
        <w:rPr>
          <w:rFonts w:eastAsia="Calibri" w:cs="Calibri"/>
          <w:b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СРЕДНЕСРОЧ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БОГОМЯГКОВ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на 2016-2020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</w:t>
      </w:r>
      <w:r>
        <w:rPr>
          <w:b/>
          <w:szCs w:val="24"/>
        </w:rPr>
        <w:t>Введение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инятый в 2003 году Закон РФ №131 «Об общих принципах организации местного самоуправления в Российской Федерации» не только очертил общие принципы территориальной организации местного самоуправления, но и определил его экономическую основу. Назрела необходимость проведения работ по созданию организационных, правовых и экономических условий для реализации реформ на местном уровне и стабилизации социально-экономической, экологической ситуации в поселении для его устойчивого развит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Мероприятия среднесрочного плана направлены на решение ключевых проблем социально-экономического развития поселения. Особенностью плана является проблемно-целевой подход к решению поставленных задач. Приоритеты отданы проблемам человека - повышению уровня и качества жизни.  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Стратегической целью социально-экономического развития поселения является развитие экономики сельского поселения «Богомягковское» путем расширения сельскохозяйственного производства, обеспечивающей устойчивое развитие поселения, последовательное повышение качества жизни населения.  У муниципалитетов появилась необходимость в совершенствовании подходов планирования и управления развитием поселения, формирования политики в социально-культурной и экономической сферах, выстраивания финансово-бюджетных отношений, учета местных возможностей и потенциала развития. Назрела необходимость проведения работ по созданию организационных, правовых и экономических условий для реализации реформ на местном уровне и стабилизации социально-экономической, экологической ситуации в поселении для его устойчивого развит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 xml:space="preserve">Мероприятия Плана направлены на решение ключевых проблем социально-экономического развития поселения. Особенностью плана является проблемно-целевой подход к решению поставленных задач. Приоритеты отданы проблемам человека - повышению уровня и качества жизни.  </w:t>
      </w:r>
    </w:p>
    <w:p>
      <w:pPr>
        <w:pStyle w:val="Normal"/>
        <w:widowControl w:val="false"/>
        <w:spacing w:lineRule="auto" w:line="360"/>
        <w:ind w:left="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360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                                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Краткая характеристика поселения.</w:t>
      </w:r>
    </w:p>
    <w:p>
      <w:pPr>
        <w:pStyle w:val="Normal"/>
        <w:widowControl w:val="false"/>
        <w:spacing w:lineRule="auto" w:line="360" w:before="0" w:after="0"/>
        <w:ind w:left="540" w:hanging="0"/>
        <w:rPr>
          <w:b/>
          <w:b/>
          <w:szCs w:val="24"/>
        </w:rPr>
      </w:pPr>
      <w:r>
        <w:rPr>
          <w:szCs w:val="24"/>
        </w:rPr>
        <w:t>Богомягково – село в Шилкинском районе, центр сельского поселения, расположено в 24 км к северо – западу от районного центра. В состав  сельского поселения входят села Кокуй – Комогорцево, Кыэкен, Средняя Кия. Основано село в 1720 году  крестьянином Е.Е. Богомягковым в долине реки Кия, выходцем из Городищенской слободы , вследствии  необходимости добычи золота на р.Кия. В 1865г.население составляло 211человек.  В 1893 году Богомягково  перенесено к востоку от старого места. В 1894г.  была построена церковь, в селе было 52 двора , проживало 262 человека. В 1923 году было 454 человека ,в 1916 году 388 человек, в 1988 705 человек ,в 1998г. 619 ч.в 2002 575 ч.  Основное занятие населения – сельскохозяйственное производство в коллективном и личном подсобных хозяйствах. Имеется средняя школа ,детский сад ,Дом культуры ,где родился и жил Г.П. Богомягков ,герой Гражданской войны в Забайкалье ,есть памятник в его честь ,памятник в честь борцов ,погибших за Советскую власть. Современное село Богомягково стоит восточнее старого села, оно было перенесено после 1893 года в связи с разработкой золотых приисков</w:t>
      </w:r>
      <w:r>
        <w:rPr>
          <w:b/>
          <w:szCs w:val="24"/>
        </w:rPr>
        <w:t xml:space="preserve"> </w:t>
      </w:r>
      <w:r>
        <w:rPr>
          <w:szCs w:val="24"/>
        </w:rPr>
        <w:t>по реке Кия.</w:t>
      </w:r>
    </w:p>
    <w:p>
      <w:pPr>
        <w:pStyle w:val="Normal"/>
        <w:widowControl w:val="false"/>
        <w:spacing w:lineRule="auto" w:line="360" w:before="0" w:after="0"/>
        <w:ind w:left="540" w:hanging="0"/>
        <w:rPr>
          <w:szCs w:val="24"/>
        </w:rPr>
      </w:pPr>
      <w:r>
        <w:rPr>
          <w:rFonts w:eastAsia="Calibri" w:cs="Calibri"/>
          <w:szCs w:val="24"/>
        </w:rPr>
        <w:t xml:space="preserve">       </w:t>
      </w:r>
      <w:r>
        <w:rPr>
          <w:szCs w:val="24"/>
        </w:rPr>
        <w:t>По словам старожилов, село К-Комогорцево образовано эвенками, с 1865 года известно как казачья деревня Комогорцевская, где числилось 18 дворов и 95 жителей. В 192 году село получило земельный надел площадью 5618 десятин. Сейчас здесь участок сельхозартели «Богомягковская». Здесь в 1932 году родился , вырос и работал знатный кукурузовод Герой Социалистического Труда А.Г. Лисичников . Ныне в К-Комогорцево имеется начальная школа ,клуб, медпункт.</w:t>
      </w:r>
    </w:p>
    <w:p>
      <w:pPr>
        <w:pStyle w:val="Normal"/>
        <w:widowControl w:val="false"/>
        <w:spacing w:lineRule="auto" w:line="360" w:before="0" w:after="0"/>
        <w:ind w:left="540" w:hanging="0"/>
        <w:rPr>
          <w:szCs w:val="24"/>
        </w:rPr>
      </w:pPr>
      <w:r>
        <w:rPr>
          <w:rFonts w:eastAsia="Calibri" w:cs="Calibri"/>
          <w:szCs w:val="24"/>
        </w:rPr>
        <w:t xml:space="preserve">       </w:t>
      </w:r>
      <w:r>
        <w:rPr>
          <w:szCs w:val="24"/>
        </w:rPr>
        <w:t>Село Кыэкен  расположен в долине реки Кыэкен в 30 км от села Богомягково и в 56 км. от райцентра. С 1970г.по 1983г. в селе было отделение  нижнее – станского совхоза «Воскресеновский» , затем Холбонского откормочного совхоза. В 90-х годах подсобное хозяйство старательской артели «Север». Т</w:t>
      </w:r>
    </w:p>
    <w:p>
      <w:pPr>
        <w:pStyle w:val="Normal"/>
        <w:widowControl w:val="false"/>
        <w:spacing w:lineRule="auto" w:line="360" w:before="0" w:after="0"/>
        <w:ind w:left="540" w:hanging="0"/>
        <w:rPr>
          <w:szCs w:val="24"/>
        </w:rPr>
      </w:pPr>
      <w:r>
        <w:rPr>
          <w:rFonts w:eastAsia="Calibri" w:cs="Calibri"/>
          <w:szCs w:val="24"/>
        </w:rPr>
        <w:t xml:space="preserve">      </w:t>
      </w:r>
      <w:r>
        <w:rPr>
          <w:szCs w:val="24"/>
        </w:rPr>
        <w:t>Село  С-Кия расположена на берегу реки Кия, в 19 км. от села Богомягково. Рядом с селом проходит федеральная автомагистраль Чита-Хабаровск . В настоящее время здесь производственный участок сельскохозяйственной артели «Богомягковская». Имеется начальная школа, клуб, библиотека , фельдшерский клуб.</w:t>
      </w:r>
    </w:p>
    <w:p>
      <w:pPr>
        <w:pStyle w:val="Normal"/>
        <w:widowControl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1.Основная цель и задачи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устойчивого развития сельского  поселения «Богомягковское» это повышение уровня и качества жизни каждого жителя поселе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развитие экономики поселения на основе расширения сельскохозяйственного производства, реализация сельскохозяйственной продукции и налогового потенциал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создание условий для повышения качества жизни и здоровья населения, реализация</w:t>
      </w:r>
      <w:r>
        <w:rPr>
          <w:i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х прав и гарантий граждан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развитие культуры, сохранение культурного наследия народов, проживающих в поселени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вершенствование традиционных отраслей (сельскохозяйствен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о, расширение малого предпринимательства, по куль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чается  ремонт ДК с. Богомягково, сельских клубов Кыэкен, С-Кия, К-Комогорцево.   строительство ФАПов  с .Боггмягково, С-Кия, ,К-Комогорце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29" w:leader="none"/>
        </w:tabs>
        <w:spacing w:lineRule="auto" w:line="240" w:before="0" w:after="0"/>
        <w:ind w:left="1729" w:hanging="10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5" w:right="399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й  стратегической целью  социально-экономического развития муниципального образования  является обеспечение роста благосостояния и качества жизни населения муниципального образован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проведенной оценки социально-экономического развития муниципального образования за период 2016-2020 годы, анализа основных проблем и с учетом резервов социально-экономического развития  перед сельским поселением "Богомягковское" в среднесрочной перспективе стоят следующие цели и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41"/>
        <w:rPr/>
      </w:pPr>
      <w:r>
        <w:rPr>
          <w:rFonts w:cs="Times New Roman" w:ascii="Times New Roman" w:hAnsi="Times New Roman"/>
          <w:b/>
          <w:sz w:val="24"/>
          <w:szCs w:val="24"/>
        </w:rPr>
        <w:t>1.1. Социальные цели и задачи п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1. Демография  и уровень жизни насел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– увеличение численности населения посел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уровня жизни, доходов населения, формирование развитого рынка социальных услуг и обеспечение их доступности для жителей поселения, повышение эффективности и качества предоставления социаль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для жителей поселения условий для развития предпринимательск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эффективности адресной социальной помощ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истемы социальной защиты семьи и детей, профилактика безнадзорности и правонарушений  несовершеннолетних (эффективное сотрудничество служб системы профилактики, организация досуга несовершеннолетних, своевременное выявление семей «группы риска», посещение семей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сохранение и улучшение здоровья людей, стабилизация медико-демографической ситуации в посел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, повышение укомплектованности и профессионального уровня медицинского персонала С-Киинского ФАПа ,Кыэкенского ФАПа , К-Комогорцевского ФАПа ;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лучшение качества оказания медицинской помощи больным (добиться 100%  охвата диспансерным наблюдением   детей и  больных из «группы риска», своевременная госпитализация, выявление и взятие на учет диспансерных больных; довести до 100% профилактические прививки населению и  осмотра декретированного контингента населения, приобретение для 4 ФАПов  медицинского оборудования, медицинскому персоналу иметь  квалификационную категорию не ниже 1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антированное обеспечение населения муниципального образования  лекарственными средствами и изделиями медицинского назначения; (поставить на должный уровень обеспечение льготной категории лекарственными средствами и добиться  снижения отказов от соц.пакета до 30%, увеличить ассортимент медикаментов аптечного пунк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4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3. Образ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создание оптимальной модели общеобразовательной школы, способствующей интеллектуальному, нравственному, физическому, эстетическому развитию личности ребенка, максимальному раскрытию его творческого потенциала, формированию ключевых компетентностей, сохранению и укреплению здоровья  школьников путем обновления структуры и содержания образования, развития практической направленности образовательны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ава ребенка на качественное образов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благоприятные условия, гарантирующие сохранность здоровья участников образовательного процес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социальной адаптации обучаю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ысокую правовую культуру всех участников образовательного процес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ути эффективности управления учебно-воспитательным процессом в школ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экономические механизмы в сфере образования, укреплять материально-техническую базу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деятель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на новые образовательные стандар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поддержки талантливых де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чительского корпу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школьной инфраструк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укрепление здоровья школьни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самостоятельности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сохранение и развитие культурного потенциала и культурного наследия 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народного творчества, традиционных художественных ремесел и культурно-досуговой деятельности (приобретение костюмов для участников художественной самодеятельности; ткани, ниток, веревки, дощечек для кружков народного творчест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 учреждений культуры  муниципального образования (приобретение  </w:t>
      </w:r>
      <w:r>
        <w:rPr>
          <w:rFonts w:cs="Times New Roman" w:ascii="Times New Roman" w:hAnsi="Times New Roman"/>
        </w:rPr>
        <w:t>в ДК с.Богомягково , Средняя-Кия, К-</w:t>
      </w:r>
      <w:r>
        <w:rPr>
          <w:rFonts w:cs="Times New Roman" w:ascii="Times New Roman" w:hAnsi="Times New Roman"/>
          <w:sz w:val="24"/>
          <w:szCs w:val="24"/>
        </w:rPr>
        <w:t>Комогорцево одежды сцены,  электромузыкальной аппаратуры, теннисного стола, принадлежностей к нему, концертных костюм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и проведение массовых мероприятий, участие в районных  конкурсах, смотрах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1.5. Физическая культура и спорт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учреждений физкультуры и спорта;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 (участие в районных спартакиадах и соревнованиях)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6.  Обеспечение законности и правопорядка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  администрации с/п «Богомягковское»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е сотрудничество  служб системы профилактики (совместные рейды ОВД,  школа, общественных формирований, социальная защита населения)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общественных организаций муниципального образования (административная комиссия, комиссия по делам несовершеннолетних)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8. Труд и занятость 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развитие и эффективное использование трудового потенциала администрации сельского поселения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ние условий для повышения уровня занятости населения, сокращения уровня безработицы (привлечение населения к сезонным общественным работам);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трудовой мотивации учащейся и незанятой молодежи, трудоустройство несовершеннолетних в летний период (трудоустройство  через  центр занятости, выделение  рабочих мест в организация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9.  Жилищно-коммунальное хозяйство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улучшение качества жилищно-коммунальных услуг, обеспечение адресной защиты населения при оплате жилищно-коммунальных услуг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функционирования инженерной инфраструктуры МКП "ЗВЕЗДА"(ремонт жилого фонда ,  заготовка дров для населения и организаций ,подвоз воды)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адресного предоставления льгот и субсидий за оказанные жилищно-коммунальные услуги (предоставление субсидий из бюджета муниципального образования производителям товаров, работ, услуг в сфере ЖКХ согласно утвержденного Порядка, заключение договоров на компенсационные выплаты за доставку топлива  льготникам)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1.2. Экономические цели и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.2.1. Повышение использования потенциала сельскохозяйственного производства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стабильное, устойчивое развитие сельского хозяйства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внедрения перспективных технологий племенного животноводства в КФХ при условии сохранения количества рабочих мест,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держка личных подсобных хозяйств путем содействия в информационно-правовом обеспечении кредитования, правовых основ функционирования, приобретения поголовья сельскохозяйственных животных и реализации продукции. 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циально-экономического положения работников сельского хозяйства (повышение среднемесячного размера заработной платы, улучшение жилищных условий, ремонт дорог в населенном пункте и др.);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стижа и привлекательности проживания и работы в сельской местности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2. Расширение малого бизнеса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-  усиление роли малого бизнеса в социально-экономическом развитии  муниципального образования 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казание поддержки развитию субъектов малого бизнеса;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системы социального партнерства между субъектами малого предпринимательства и администрацией МО;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информационно-методической, организационной поддержки населению и представителям малого предпринимательства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3. Развитие инвестиционно - строительного комплекса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повышение инвестиционной привлекательности муниципального образования, эффективное развитие строительного комплекса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лучшение жилищных условий жителей  муниципального образования,        (ремонт жилого фонда, ремонт дорог, освещение улиц в селах Богомягково ,Средняя –Кия , К-Комогорцево , Кыэкен 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азвитие индивидуального жилищного строительства (предоставление информации о доступных кредитах на строительство жилья);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капитального и текущих ремонтов объектов социальной сферы (ДК, сельских клубов ,здания  средней школы, детского сада)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7. Развитие муниципального хозяйства</w:t>
      </w:r>
    </w:p>
    <w:p>
      <w:pPr>
        <w:pStyle w:val="Normal"/>
        <w:spacing w:lineRule="auto" w:line="360"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администрации сельского поселения "Богомягковское" с целью сохранения жилого фонда и  его безопасности необходимо повысить меры пожарной безопасности (приобретение пожарной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электростанция. С целью благоустройства населенных пунктов необходимо обеспечить:  сбор, вывоз бытовых отходов, содержание мест захоронения и оказание ритуальных услуг,  озеленение  населенных пунктов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7"/>
        <w:gridCol w:w="1276"/>
        <w:gridCol w:w="992"/>
        <w:gridCol w:w="993"/>
        <w:gridCol w:w="1101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и источники финансирования,  руб.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7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ссовых мероприятий, участие в районных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  <w:lang w:val="en-US"/>
              </w:rPr>
              <w:t>13</w:t>
            </w:r>
            <w:r>
              <w:rPr>
                <w:rFonts w:eastAsia="Calibri" w:cs="Calibri"/>
                <w:sz w:val="20"/>
                <w:szCs w:val="20"/>
              </w:rPr>
              <w:t>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  <w:lang w:val="en-US"/>
              </w:rPr>
              <w:t>14</w:t>
            </w:r>
            <w:r>
              <w:rPr>
                <w:rFonts w:eastAsia="Calibri" w:cs="Calibri"/>
                <w:sz w:val="20"/>
                <w:szCs w:val="20"/>
              </w:rPr>
              <w:t>000</w:t>
            </w:r>
          </w:p>
        </w:tc>
      </w:tr>
      <w:tr>
        <w:trPr>
          <w:trHeight w:val="17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 технической базы учреждений физ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обретение спорт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й спартакиаде среди сельских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районных соревно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>1</w:t>
            </w:r>
            <w:r>
              <w:rPr>
                <w:rFonts w:eastAsia="Calibri" w:cs="Calibri"/>
                <w:sz w:val="20"/>
                <w:szCs w:val="20"/>
                <w:lang w:val="en-US"/>
              </w:rPr>
              <w:t>3</w:t>
            </w:r>
            <w:r>
              <w:rPr>
                <w:rFonts w:eastAsia="Calibri" w:cs="Calibri"/>
                <w:sz w:val="20"/>
                <w:szCs w:val="20"/>
              </w:rPr>
              <w:t>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>1</w:t>
            </w:r>
            <w:r>
              <w:rPr>
                <w:rFonts w:eastAsia="Calibri" w:cs="Calibri"/>
                <w:sz w:val="20"/>
                <w:szCs w:val="20"/>
                <w:lang w:val="en-US"/>
              </w:rPr>
              <w:t>3</w:t>
            </w:r>
            <w:r>
              <w:rPr>
                <w:rFonts w:eastAsia="Calibri" w:cs="Calibri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нансового оздоровления жилищно- коммуналь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емонт </w:t>
            </w:r>
            <w:r>
              <w:rPr>
                <w:rFonts w:cs="Times New Roman" w:ascii="Times New Roman" w:hAnsi="Times New Roman"/>
              </w:rPr>
              <w:t>здания ДК, с.клуб с-Кия , К-Комогорц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монт жилищ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0"/>
                <w:szCs w:val="20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алого бизнеса к реализации муниципальных за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конк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монт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лагоустрой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держание мест для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ичное 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держание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зеленен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50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сбора и вывоза бытовых отходов и мус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процесса разграничения земель по уровням собственности и юридического оформления права муниципальной собственности на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жевание земе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формление технической документации на муниципальную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8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5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ное расходование бюджетных средств по аппарату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работная пл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Командир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луги связ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Электроэне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Ото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слуги по содержанию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Оплата прочих услуг подписка, программное обеспечение, страхование транспор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существление мероприятий по гражданской обороне и Ч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На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Материальные запа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05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3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5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8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917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2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3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2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742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8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 Основные индикаторы социально-экономического развития муниципального образования на 2016 -2020г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717"/>
        <w:gridCol w:w="540"/>
        <w:gridCol w:w="720"/>
        <w:gridCol w:w="694"/>
        <w:gridCol w:w="694"/>
        <w:gridCol w:w="1080"/>
        <w:gridCol w:w="736"/>
        <w:gridCol w:w="292"/>
        <w:gridCol w:w="900"/>
        <w:gridCol w:w="668"/>
        <w:gridCol w:w="26"/>
        <w:gridCol w:w="720"/>
        <w:gridCol w:w="250"/>
        <w:gridCol w:w="12"/>
        <w:gridCol w:w="12"/>
        <w:gridCol w:w="12"/>
        <w:gridCol w:w="100"/>
        <w:gridCol w:w="308"/>
        <w:gridCol w:w="26"/>
        <w:gridCol w:w="94"/>
      </w:tblGrid>
      <w:tr>
        <w:trPr>
          <w:trHeight w:val="23" w:hRule="atLeast"/>
          <w:cantSplit w:val="true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азвития поселения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г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4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+ (убыль -) населения с учетом мигра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ибывш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ыбывш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рабочих мес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безработиц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6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.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.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физического объё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 на 1 занятого в отрасл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физического объё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ое производство на душу на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/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жайность зерновых и зернобобовых культур во всех категориях хозяйств(вес после подработки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/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ловье скота  (все категории хозяйств)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рупный рогатый ско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го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коров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го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ц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го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77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троительно-монтажных работ, включая хозспосо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физического объё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общ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общ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езено грузов автомобильным транспортом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рот розничной торговли, включая общественное  пит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00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00.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2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ё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1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 на душу на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7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латных услуг населению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ё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щего объёма услуг- объём бытовых  услуг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ё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платных услуг на душу на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физического объё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на душу на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руб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ушевые денежные доходы насел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местного бюджета, вс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.6</w:t>
            </w: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6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смертность на 1000 новорожденны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работающего населения профилактическими осмотра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испансерным наблюдение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учеников, обучающихся во 2 смену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молодёжи в возрасте до 30 лет местами в системе профессион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/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 на специалистов (число направляемых в вузы за счёт муниципального бюджета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емных сем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воспитывающихся в приемных семья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 на заработную плату приемным родителя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оличество детей, получающих пособ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социального  жиль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кол-ва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 муниципального имущества и земл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ных пунктов сетью мобильной   связ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освещенных улиц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 протя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образования, оборудованных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проводо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ячим водоснабжение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здравоохранения, оборудованных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проводо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ячим водоснабжение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лья, оборудованно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етевым газом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о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ланируемое создание новых и расширение действующих производств в 2016-2020  го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643"/>
        <w:gridCol w:w="1298"/>
        <w:gridCol w:w="1643"/>
        <w:gridCol w:w="1520"/>
        <w:gridCol w:w="1608"/>
      </w:tblGrid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ваемых новых рабочих ме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ускаемой продукции, оказываемых усл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. рублей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ственные работы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"Богомягковско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, побелка фасада , борьба с сорняка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1,00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МОУ СОШ «Богомягковская школ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Выращивание овощей, косметический ремонт школ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Продажа овощ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01400,0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Районный отдел соц.защ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40560,0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ind w:firstLine="12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ind w:firstLine="12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контроля планируется проводить 2 раза в год. Отчет о выполнении выносить на сессию Совета депутатов сельского поселения "Богомягковское".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ind w:firstLine="12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контроля исполнения плановых мероприятий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991"/>
        <w:gridCol w:w="604"/>
        <w:gridCol w:w="569"/>
        <w:gridCol w:w="573"/>
        <w:gridCol w:w="573"/>
        <w:gridCol w:w="1443"/>
      </w:tblGrid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В</w:t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- выполн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- успешно реализу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- нормально реализу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- плохо реализует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В- не выполне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Методика мониторинга хода реализации плана.</w:t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лана предполагает :</w:t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органа контроля над исполнением плана и внесения корректировок в    связи с изменившимися условиями;</w:t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отчётности о ходе исполнения плана</w:t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ind w:firstLine="1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Система показателей и индикаторов для оценки результатов реализации плана.</w:t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ind w:firstLine="1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данных, зафиксированных в табл.1 рассчитывается показатель, который даст возможность определить уровень исполнения  мероприятий.</w:t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ind w:firstLine="1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п= ВП+УР+НР/Пр+НВ ≤1,</w:t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ind w:firstLine="1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 Курп- коэффициент управления реализацией плана</w:t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ind w:firstLine="1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9" w:leader="none"/>
        </w:tabs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Мероприятия по контролю за ходом реализации среднесрочного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мплексное управление реализацией плана осуществляет глава муниципального образования, которы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дставляет проект плана на утверждение в Совет депутатов муниципального образ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в соответствии со своей компетенцией нормативно-правовые акты в обеспечение реализации пл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исполнителей планов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ает календарный план реализации мероприятий плана и периодические отчёты об его исполн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т предложения по внесению изменений по приоритетности отдельных мероприятий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Механизм обновления и корректировки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новление и корректировка плана производ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явлении новых, необходимых к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явлении новых инвестиционных проектов, особо значимых для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наступлении событий, выявляющих новые приоритеты в развитии муниципального образования, а также вызывающие потерю своей значимости отде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 О С Т А 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онтролирующего орга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реализации программы среднесрочного разви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"Богомягковское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2016-2020 г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240" w:before="0" w:after="0"/>
        <w:ind w:left="10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шалкина Марина Валерьевна –  заместитель Глав сельского поселения "Богомягковское»"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240" w:before="0" w:after="0"/>
        <w:ind w:left="10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рова Вера Павловна –  специалист сове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240" w:before="0" w:after="0"/>
        <w:ind w:left="106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одина Жанна Николаевна –  заместитель Председатель Совета депутатов сельского поселения "Богомягковское"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примечания Знак"/>
    <w:basedOn w:val="Style14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38:00Z</dcterms:created>
  <dc:creator>Гагаринов Серегей Сергеевич</dc:creator>
  <dc:description/>
  <cp:keywords/>
  <dc:language>en-US</dc:language>
  <cp:lastModifiedBy>User</cp:lastModifiedBy>
  <dcterms:modified xsi:type="dcterms:W3CDTF">2016-06-17T05:38:00Z</dcterms:modified>
  <cp:revision>2</cp:revision>
  <dc:subject/>
  <dc:title/>
</cp:coreProperties>
</file>