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1 февраля 2019                                                                                   № 04а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обязательных требований юридическими лицами и индивидуальными предпринимателями на 2019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8.2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сельского поселения «Богомягковское», администрация  сельского  поселения «Богомягковское», 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профилактики нарушений обязательных требований, юридическими лицами и индивидуальными предпринимателями на 2019 год, согласно при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жностным лицам администрации сельского поселения «Богомягковское»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(обнародования). 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  <w:tab w:val="left" w:pos="241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  <w:tab/>
        <w:t>за исполнением настоящего постановления оставляю за  собой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«Богомягковское»                                    С.В.Старновский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А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огомягковское»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11 февраля 2019 № 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юридическими лицами и индивидуальными предпринимателями на 2019 год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программа профилактики нарушений обязательных требований юридическими лицами и индивидуальными предпринимателями (далее - программа) разработана в соответствии с Федеральным законом от 26декабря 2008 года № 294-ФЗ "О защите прав юридических лиц индивидуальных предпринимателей при осуществлении государственного контроля (надзора) и муниципального контроля" в целях организации проведения органом муниципального контроля – администрацией сельского поселения «Богомягковское»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Забайкальского края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программы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крепление системы профилактики нарушений обязательных требований путём активизации профилактиче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Срок реализации программы - 2019 год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Виды муниципального контроля, осуществляемого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2977"/>
        <w:gridCol w:w="2126"/>
        <w:gridCol w:w="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а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ргана, уполномоченного на осуществление муниципального контроля соответствующей сфере деятельн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сельского посе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ягков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лавный специалист администраци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в области торговой деятельности на территор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пециалист 1 категории администраци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Мероприятия по профилактике нарушений, реализуемые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3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57"/>
        <w:gridCol w:w="1838"/>
        <w:gridCol w:w="255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 реализации 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ственны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«Шилкинский рф» в телекоммуникационной 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еспечение регулярного (не реже одного раза в год) обобщение практики осуществления в соответствующей сфере деятельности муниципального контроля и размещение на официальном сайте администрац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  телекоммукационной 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1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 квартал 2019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дача предостережений о недопустимости нарушения обязательных требований в соответствии с частями 5-7 статьи 8.2 </w:t>
            </w:r>
            <w:hyperlink r:id="rId3">
              <w:r>
                <w:rPr>
                  <w:rStyle w:val="InternetLink"/>
                  <w:color w:val="000000"/>
                  <w:lang w:eastAsia="en-US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 xml:space="preserve"> 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9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91"/>
        </w:tabs>
        <w:ind w:left="198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1"/>
        </w:tabs>
        <w:ind w:left="21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27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1"/>
        </w:tabs>
        <w:ind w:left="2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1"/>
        </w:tabs>
        <w:ind w:left="35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1"/>
        </w:tabs>
        <w:ind w:left="3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307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4:00Z</dcterms:created>
  <dc:creator>Елена</dc:creator>
  <dc:description/>
  <dc:language>en-US</dc:language>
  <cp:lastModifiedBy>Марина</cp:lastModifiedBy>
  <cp:lastPrinted>2019-02-15T15:13:00Z</cp:lastPrinted>
  <dcterms:modified xsi:type="dcterms:W3CDTF">2019-02-25T06:24:00Z</dcterms:modified>
  <cp:revision>2</cp:revision>
  <dc:subject/>
  <dc:title/>
</cp:coreProperties>
</file>