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</w:r>
    </w:p>
    <w:p>
      <w:pPr>
        <w:pStyle w:val="ConsPlusTitle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11 июля 2018</w:t>
        <w:tab/>
        <w:tab/>
        <w:tab/>
        <w:t xml:space="preserve">                           </w:t>
        <w:tab/>
        <w:tab/>
        <w:tab/>
        <w:tab/>
        <w:tab/>
        <w:t>№ 34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с.Богомягково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границ зон действия режима «Чрезвычайная ситуация» в сельском поселении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сельского поселения «Богомягковское», в связи со сложившейся паводковой обстановкой на территории сельского поселения «Богомягковское», обусловленной поднятием реки Кия и подтоплением 22 домов и 22 приусадебных участка в 3 населенных пунктов сельского поселения «Богомягковское», постановляю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границы зоны действия режима функционирования «Чрезвычайная ситуация» в пределах населенных пунктов сельского поселения «Богомягковское»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1 зона №1 село Богомягко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.Речная, дома №1; №2; №3; №4; №5; №6; №7; №8, кв.1; №8, кв.2; №11, кв.1; №11, кв.2; №12, кв.1; №12 кв.2; №13; №14, кв. 1; №14, кв.2; №15, кв.1; №15, кв.2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зона №2 село Коку</w:t>
        <w:tab/>
        <w:t>й-Комогорце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.Речная д.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зона №3 село Средняя К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л.Школьная,д.11.</w:t>
      </w:r>
    </w:p>
    <w:p>
      <w:pPr>
        <w:pStyle w:val="31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мероприятий по предупреждению чрезвычайной ситуации возложить на отдел ГО и ЧС администрации сельского поселения «Богомягковско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Настоящее постановление опубликовать на стендах, по селам сельского  поселения  «Богомягковское»: с.Богомягково, с.Средняя Кия, с.Кокуй-Комогорцево, с.Кыэкен. </w:t>
      </w:r>
    </w:p>
    <w:p>
      <w:pPr>
        <w:pStyle w:val="31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 посе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огомягковское»                                                                            С.В. Старновски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776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443"/>
        <w:tab w:val="center" w:pos="4677" w:leader="none"/>
        <w:tab w:val="right" w:pos="9355" w:leader="none"/>
      </w:tabs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443"/>
        <w:tab w:val="center" w:pos="4677" w:leader="none"/>
        <w:tab w:val="right" w:pos="9355" w:leader="none"/>
      </w:tabs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>
      <w:rFonts w:cs="Times New Roman;Times New Roman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Style17">
    <w:name w:val="Основной текст Знак"/>
    <w:basedOn w:val="Style14"/>
    <w:qFormat/>
    <w:rPr>
      <w:sz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2443" w:leader="none"/>
        <w:tab w:val="center" w:pos="4153" w:leader="none"/>
        <w:tab w:val="right" w:pos="8306" w:leader="none"/>
      </w:tabs>
      <w:ind w:left="2443" w:hanging="2160"/>
    </w:pPr>
    <w:rPr/>
  </w:style>
  <w:style w:type="paragraph" w:styleId="Footer">
    <w:name w:val="Footer"/>
    <w:basedOn w:val="Normal"/>
    <w:pPr>
      <w:tabs>
        <w:tab w:val="clear" w:pos="708"/>
        <w:tab w:val="left" w:pos="2443" w:leader="none"/>
        <w:tab w:val="center" w:pos="4677" w:leader="none"/>
        <w:tab w:val="right" w:pos="9355" w:leader="none"/>
      </w:tabs>
      <w:ind w:left="2443" w:hanging="21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2443"/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6:29:00Z</dcterms:created>
  <dc:creator>WIN7XP</dc:creator>
  <dc:description/>
  <dc:language>en-US</dc:language>
  <cp:lastModifiedBy>Марина</cp:lastModifiedBy>
  <cp:lastPrinted>2018-07-08T10:29:00Z</cp:lastPrinted>
  <dcterms:modified xsi:type="dcterms:W3CDTF">2018-07-31T06:29:00Z</dcterms:modified>
  <cp:revision>2</cp:revision>
  <dc:subject/>
  <dc:title/>
</cp:coreProperties>
</file>