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0 мая     2018                                                 </w:t>
        <w:tab/>
        <w:t xml:space="preserve">      </w:t>
        <w:tab/>
        <w:t xml:space="preserve">  №  30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постановления администрации сельского  поселения «Богомягковское» от 18.10.2013 года № 200 «</w:t>
      </w:r>
      <w:r>
        <w:rPr>
          <w:rFonts w:cs="Times New Roman" w:ascii="Times New Roman" w:hAnsi="Times New Roman"/>
          <w:kern w:val="0"/>
          <w:sz w:val="28"/>
          <w:szCs w:val="28"/>
        </w:rPr>
        <w:t>Об утверждении административного регламента предоставления муниципальной услуги «Продление срока действия разрешения на строительство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.05.2014 года № 136-ФЗ (в ред. от 03.02.2015) « О внесении изменений в 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Администрация сельского поселения «Богомягковское», постановляет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 поселения «Богомягковское» от 18.10.2013 года № 200 «Об утверждении административного регламента предоставления муниципальной услуги «Продление срока действия разрешения на строительство»», считать утратившим сил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autoSpaceDE w:val="false"/>
        <w:ind w:left="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37:00Z</dcterms:created>
  <dc:creator>sokolnikova</dc:creator>
  <dc:description/>
  <dc:language>en-US</dc:language>
  <cp:lastModifiedBy>Марина</cp:lastModifiedBy>
  <cp:lastPrinted>2018-06-01T16:25:00Z</cp:lastPrinted>
  <dcterms:modified xsi:type="dcterms:W3CDTF">2018-06-07T04:37:00Z</dcterms:modified>
  <cp:revision>2</cp:revision>
  <dc:subject/>
  <dc:title/>
</cp:coreProperties>
</file>