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мая     2018                                                 </w:t>
        <w:tab/>
        <w:t xml:space="preserve">      </w:t>
        <w:tab/>
        <w:t xml:space="preserve">  №  28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остановления администрации сельского  поселения «Богомягковское» от 18.10.2013 года № 198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5.2014 года № 136-ФЗ (в ред. от 03.02.2015) « О внесении изменений в 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Администрация сельского поселения «Богомягковское», постановляет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 поселения «Богомягковское» от 18.10.2013 года № 198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», счит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HTM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36:00Z</dcterms:created>
  <dc:creator>sokolnikova</dc:creator>
  <dc:description/>
  <dc:language>en-US</dc:language>
  <cp:lastModifiedBy>Марина</cp:lastModifiedBy>
  <cp:lastPrinted>2018-06-01T16:23:00Z</cp:lastPrinted>
  <dcterms:modified xsi:type="dcterms:W3CDTF">2018-06-07T04:36:00Z</dcterms:modified>
  <cp:revision>2</cp:revision>
  <dc:subject/>
  <dc:title/>
</cp:coreProperties>
</file>