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cs="Times New Roman" w:ascii="Times New Roman" w:hAnsi="Times New Roman"/>
          <w:b/>
          <w:sz w:val="32"/>
          <w:szCs w:val="32"/>
          <w:lang w:eastAsia="ar-SA"/>
        </w:rPr>
        <w:t>АДМИНИСТРАЦИЯ СЕЛЬСКОГО ПОСЕЛЕНИЯ</w:t>
      </w:r>
    </w:p>
    <w:p>
      <w:pPr>
        <w:pStyle w:val="Normal"/>
        <w:suppressAutoHyphens w:val="true"/>
        <w:spacing w:lineRule="auto" w:line="240" w:before="0" w:after="0"/>
        <w:jc w:val="center"/>
        <w:rPr/>
      </w:pPr>
      <w:r>
        <w:rPr>
          <w:rFonts w:cs="Times New Roman" w:ascii="Times New Roman" w:hAnsi="Times New Roman"/>
          <w:b/>
          <w:sz w:val="32"/>
          <w:szCs w:val="32"/>
          <w:lang w:eastAsia="ar-SA"/>
        </w:rPr>
        <w:t xml:space="preserve"> </w:t>
      </w:r>
      <w:r>
        <w:rPr>
          <w:rFonts w:cs="Times New Roman" w:ascii="Times New Roman" w:hAnsi="Times New Roman"/>
          <w:b/>
          <w:sz w:val="32"/>
          <w:szCs w:val="32"/>
          <w:lang w:eastAsia="ar-SA"/>
        </w:rPr>
        <w:t>«БОГОМЯГКОВСКОЕ»</w:t>
      </w:r>
    </w:p>
    <w:p>
      <w:pPr>
        <w:pStyle w:val="Normal"/>
        <w:suppressAutoHyphens w:val="true"/>
        <w:spacing w:lineRule="auto" w:line="240" w:before="0" w:after="0"/>
        <w:jc w:val="center"/>
        <w:rPr>
          <w:rFonts w:ascii="Times New Roman" w:hAnsi="Times New Roman" w:cs="Times New Roman"/>
          <w:b/>
          <w:b/>
          <w:sz w:val="36"/>
          <w:szCs w:val="20"/>
          <w:lang w:eastAsia="ar-SA"/>
        </w:rPr>
      </w:pPr>
      <w:r>
        <w:rPr>
          <w:rFonts w:cs="Times New Roman" w:ascii="Times New Roman" w:hAnsi="Times New Roman"/>
          <w:b/>
          <w:sz w:val="36"/>
          <w:szCs w:val="20"/>
          <w:lang w:eastAsia="ar-SA"/>
        </w:rPr>
      </w:r>
    </w:p>
    <w:p>
      <w:pPr>
        <w:pStyle w:val="Normal"/>
        <w:spacing w:lineRule="auto" w:line="240" w:before="0" w:after="0"/>
        <w:jc w:val="center"/>
        <w:rPr>
          <w:rFonts w:ascii="Times New Roman" w:hAnsi="Times New Roman" w:cs="Times New Roman"/>
          <w:b/>
          <w:b/>
          <w:sz w:val="36"/>
          <w:szCs w:val="20"/>
          <w:lang w:eastAsia="ar-SA"/>
        </w:rPr>
      </w:pPr>
      <w:r>
        <w:rPr>
          <w:rFonts w:cs="Times New Roman" w:ascii="Times New Roman" w:hAnsi="Times New Roman"/>
          <w:b/>
          <w:sz w:val="36"/>
          <w:szCs w:val="20"/>
          <w:lang w:eastAsia="ar-SA"/>
        </w:rPr>
        <w:t>ПОСТАНОВЛЕНИЕ</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rPr/>
      </w:pPr>
      <w:r>
        <w:rPr>
          <w:rFonts w:cs="Times New Roman" w:ascii="Times New Roman" w:hAnsi="Times New Roman"/>
          <w:sz w:val="28"/>
          <w:szCs w:val="24"/>
        </w:rPr>
        <w:t xml:space="preserve">09 апреля  2018                                                                                           № 23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с.Богомягково</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pPr>
      <w:r>
        <w:rPr>
          <w:rFonts w:cs="Times New Roman" w:ascii="Times New Roman" w:hAnsi="Times New Roman"/>
          <w:b/>
          <w:sz w:val="28"/>
          <w:szCs w:val="28"/>
        </w:rPr>
        <w:t>Об утверждении Порядка осуществления мониторинга и оценки бюджетных и налоговых правоотношений, приводящих к изменению доходов бюджета сельского поселения «Богомягковское»</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ab/>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Arial" w:ascii="Arial" w:hAnsi="Arial"/>
          <w:sz w:val="28"/>
          <w:szCs w:val="28"/>
        </w:rPr>
        <w:tab/>
      </w:r>
      <w:r>
        <w:rPr>
          <w:rFonts w:cs="Times New Roman" w:ascii="Times New Roman" w:hAnsi="Times New Roman"/>
          <w:sz w:val="28"/>
          <w:szCs w:val="28"/>
        </w:rPr>
        <w:t>В соответствии с постановлением Правительства Забайкальского края от 29 декабря 2011 года № 519 «Об утверждении Порядка осуществления мониторинга и оценки бюджетных и налоговых правоотношений, приводящих к изменению доходов бюджета</w:t>
      </w:r>
      <w:r>
        <w:rPr>
          <w:rFonts w:cs="Times New Roman" w:ascii="Times New Roman" w:hAnsi="Times New Roman"/>
          <w:b/>
          <w:sz w:val="28"/>
          <w:szCs w:val="28"/>
        </w:rPr>
        <w:t xml:space="preserve"> </w:t>
      </w:r>
      <w:r>
        <w:rPr>
          <w:rFonts w:cs="Times New Roman" w:ascii="Times New Roman" w:hAnsi="Times New Roman"/>
          <w:sz w:val="28"/>
          <w:szCs w:val="28"/>
        </w:rPr>
        <w:t>Забайкальского края</w:t>
      </w:r>
      <w:r>
        <w:rPr>
          <w:rFonts w:cs="Times New Roman" w:ascii="Times New Roman" w:hAnsi="Times New Roman"/>
          <w:b/>
          <w:sz w:val="28"/>
          <w:szCs w:val="28"/>
        </w:rPr>
        <w:t xml:space="preserve">», </w:t>
      </w:r>
      <w:r>
        <w:rPr>
          <w:rFonts w:cs="Times New Roman" w:ascii="Times New Roman" w:hAnsi="Times New Roman"/>
          <w:sz w:val="28"/>
          <w:szCs w:val="28"/>
        </w:rPr>
        <w:t>руководствуясь Уставом сельского поселения «Богомягковское», в целях оптимизации налоговых льгот и сокращения выпадающих доходов бюджета сельского поселения «Богомягковское», администрация сельского поселения «Богомягковское», 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Times New Roman" w:ascii="Times New Roman" w:hAnsi="Times New Roman"/>
          <w:sz w:val="24"/>
          <w:szCs w:val="28"/>
        </w:rPr>
        <w:tab/>
      </w:r>
      <w:r>
        <w:rPr>
          <w:rFonts w:cs="Times New Roman" w:ascii="Times New Roman" w:hAnsi="Times New Roman"/>
          <w:sz w:val="28"/>
          <w:szCs w:val="28"/>
        </w:rPr>
        <w:t>1. Утвердить Порядок осуществления мониторинга и оценки бюджетных и налоговых правоотношений, приводящих к изменению доходов бюджета сельского поселения «Богомягковское», согласно при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троль исполнения настоящего постановления оставляю за собой.</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8"/>
          <w:szCs w:val="24"/>
        </w:rPr>
        <w:t xml:space="preserve">Глава сельского поселения  «Богомягковское»                      С.В.Старновский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bl>
      <w:tblPr>
        <w:tblW w:w="4645" w:type="dxa"/>
        <w:jc w:val="left"/>
        <w:tblInd w:w="-142" w:type="dxa"/>
        <w:tblLayout w:type="fixed"/>
        <w:tblCellMar>
          <w:top w:w="0" w:type="dxa"/>
          <w:left w:w="108" w:type="dxa"/>
          <w:bottom w:w="0" w:type="dxa"/>
          <w:right w:w="108" w:type="dxa"/>
        </w:tblCellMar>
      </w:tblPr>
      <w:tblGrid>
        <w:gridCol w:w="4645"/>
      </w:tblGrid>
      <w:tr>
        <w:trPr/>
        <w:tc>
          <w:tcPr>
            <w:tcW w:w="464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ТВЕРЖДЕН</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становление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министрации сельского </w:t>
            </w:r>
          </w:p>
          <w:p>
            <w:pPr>
              <w:pStyle w:val="Normal"/>
              <w:autoSpaceDE w:val="false"/>
              <w:spacing w:lineRule="auto" w:line="240" w:before="0" w:after="0"/>
              <w:rPr/>
            </w:pPr>
            <w:r>
              <w:rPr>
                <w:rFonts w:cs="Courier New" w:ascii="Courier New" w:hAnsi="Courier New"/>
                <w:sz w:val="20"/>
                <w:szCs w:val="20"/>
              </w:rPr>
              <w:t>поселения «Богомягковское»</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от 09 апреля 2018 года № 23</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мониторинга и оценки бюджетных и налоговых правоотношений, приводящих к изменению доходов бюджета </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numPr>
          <w:ilvl w:val="0"/>
          <w:numId w:val="0"/>
        </w:numPr>
        <w:suppressAutoHyphens w:val="true"/>
        <w:autoSpaceDE w:val="false"/>
        <w:spacing w:lineRule="auto" w:line="240" w:before="0" w:after="0"/>
        <w:ind w:left="72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1. Настоящий Порядок разработан в целях оптимизации налоговых льгот и сокращения выпадающих доходов бюджета сельского поселения «Богомягковское» (далее – бюджет поселения), связанных с предоставлением неэффективных налоговых льгот, развития налоговой базы поселения, совершенствования мер муниципальной поддержки отдельных категорий налогоплательщиков, повышения качества управления и установления системы критериев оценки эффективности управления кредиторской задолженностью поселения и регулирует вопросы, связанные:</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ониторингом дебиторской задолженности, рассроченных и отсроченных платежей в бюджет посел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проведением оценки бюджетной и социальной эффективности предоставляемых (планируемых к предоставлению) в соответствии с нормативно правовыми  актами поселения налоговых льгот отдельным категориям плательщиков по налогам, зачисляемым в бюджет поселения.</w:t>
      </w:r>
    </w:p>
    <w:p>
      <w:pPr>
        <w:pStyle w:val="Normal"/>
        <w:autoSpaceDE w:val="false"/>
        <w:spacing w:lineRule="auto" w:line="240" w:before="0" w:after="0"/>
        <w:ind w:firstLine="567"/>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numPr>
          <w:ilvl w:val="0"/>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ниторинг дебиторской задолженности, рассроченных и</w:t>
      </w:r>
    </w:p>
    <w:p>
      <w:pPr>
        <w:pStyle w:val="Normal"/>
        <w:autoSpaceDE w:val="false"/>
        <w:spacing w:lineRule="auto" w:line="240" w:before="0" w:after="0"/>
        <w:ind w:left="1069" w:hanging="0"/>
        <w:jc w:val="center"/>
        <w:rPr>
          <w:rFonts w:ascii="Times New Roman" w:hAnsi="Times New Roman" w:cs="Times New Roman"/>
          <w:sz w:val="28"/>
          <w:szCs w:val="28"/>
        </w:rPr>
      </w:pPr>
      <w:r>
        <w:rPr>
          <w:rFonts w:cs="Times New Roman" w:ascii="Times New Roman" w:hAnsi="Times New Roman"/>
          <w:sz w:val="28"/>
          <w:szCs w:val="28"/>
        </w:rPr>
        <w:t>отсроченных платежей в бюджет поселения</w:t>
      </w:r>
    </w:p>
    <w:p>
      <w:pPr>
        <w:pStyle w:val="Normal"/>
        <w:autoSpaceDE w:val="false"/>
        <w:spacing w:lineRule="auto" w:line="240" w:before="0" w:after="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ониторинг дебиторской задолженности, рассроченных и отсроченных платежей в бюджет поселения  осуществляется ежеквартально в целях принятия решений, направленных на предотвращение потерь бюджета поселения от несвоевременного получения дохо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Мониторинг дебиторской задолженности, рассроченных и отсроченных платежей в бюджет поселения включает в себ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бор информации администраторов доходов бюджета поселения о текущем состоянии дебиторской задолженности, рассроченных и отсроченных платежей по закрепленным за ними в соответствии с решением Совета поселения о бюджете  доходным источникам, за исключением доходов от оказания платных услуг получателями средств бюджета поселения, административных платежей и сборов, штрафов, санкций, возмещения ущерба, прочих неналоговых доход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систематизацию вышеуказанной информации;</w:t>
      </w:r>
    </w:p>
    <w:p>
      <w:pPr>
        <w:pStyle w:val="Normal"/>
        <w:numPr>
          <w:ilvl w:val="0"/>
          <w:numId w:val="0"/>
        </w:numPr>
        <w:autoSpaceDE w:val="false"/>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3)обобщение и анализ задолжен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бъектами мониторинга дебиторской задолженности, рассроченных и отсроченных платежей в бюджет поселения являются дебиторская задолженность по налогам и сборам, пеням и налоговым санкциям, подлежащим зачислению в бюджет поселения, рассроченным и отсроченным платежам в бюджет поселения, дебиторская задолженность по неналоговым доходам в бюджет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В составе дебиторской задолженности по налогам и сборам, пеням и налоговым санкциям, подлежащим зачислению в бюджет поселения при осуществлении мониторинга учитыв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уммы налогов и сборов, не уплаченные налогоплательщиками и плательщиками сборов в бюджет поселения в установленный законодательством о налогах и сборах ср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уммы налогов и сборов, сроки, уплаты которых изменены в соответствии с положениями действующего законода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адолженность по пеням за несвоевременную уплату налогов и сбор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уммы задолженности по уплате штрафов, налагаемых за нарушение требований законодательства о налогах и сборах;</w:t>
      </w:r>
    </w:p>
    <w:p>
      <w:pPr>
        <w:pStyle w:val="Normal"/>
        <w:autoSpaceDE w:val="false"/>
        <w:spacing w:lineRule="auto" w:line="240" w:before="0" w:after="0"/>
        <w:ind w:firstLine="567"/>
        <w:jc w:val="both"/>
        <w:rPr/>
      </w:pPr>
      <w:r>
        <w:rPr>
          <w:rFonts w:cs="Times New Roman" w:ascii="Times New Roman" w:hAnsi="Times New Roman"/>
          <w:sz w:val="28"/>
          <w:szCs w:val="28"/>
        </w:rPr>
        <w:t>5) суммы процентов за пользование отсрочкой, рассрочкой по уплате налогов и сборов</w:t>
      </w:r>
      <w:r>
        <w:rPr>
          <w:rFonts w:cs="Times New Roman" w:ascii="Times New Roman" w:hAnsi="Times New Roman"/>
          <w:color w:val="FF0000"/>
          <w:sz w:val="28"/>
          <w:szCs w:val="28"/>
        </w:rPr>
        <w:t>.</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 составе дебиторской задолженности по неналоговым доходам в бюджет поселения при осуществлении мониторинга дебиторской задолженности, рассроченных и отсроченных платежей в бюджет поселения учитываются суммы задолженности по уплате в бюджет поселения:</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8"/>
          <w:szCs w:val="28"/>
        </w:rPr>
      </w:pPr>
      <w:r>
        <w:rPr>
          <w:rFonts w:cs="Times New Roman" w:ascii="Times New Roman" w:hAnsi="Times New Roman"/>
          <w:sz w:val="28"/>
          <w:szCs w:val="28"/>
        </w:rPr>
        <w:t>1) доходов от использования имущества, находящегося в муниципальной собственности поселения, за исключением имущества бюджетных учреждений поселения, а также имущества муниципальных унитарных предприятий поселения, в том числе казенн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ходов от продажи имущества, находящегося в муниципальной собственности поселения, за исключением акций, долей в уставном капитале, имущества бюджетных учреждений поселения, а также имущества муниципальных унитарных предприятий поселения, в том числе казенн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 составе рассроченных и отсроченных платежей в бюджет  поселения при осуществлении мониторинга дебиторской задолженности, рассроченных 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роченных платежей в бюджет поселения учитываются суммы налогов и сборов, не уплаченные налогоплательщиками и плательщиками сборов в бюджет поселения, в связи с предоставлением предусмотренных законодательством отсрочек и рассрочек по уплате налогов и сборов, суммы процентов за пользование отсрочкой, рассрочкой по уплате налогов и сборов.</w:t>
      </w:r>
    </w:p>
    <w:p>
      <w:pPr>
        <w:pStyle w:val="Normal"/>
        <w:widowControl w:val="false"/>
        <w:autoSpaceDE w:val="false"/>
        <w:spacing w:lineRule="auto" w:line="240" w:before="0" w:after="0"/>
        <w:ind w:firstLine="540"/>
        <w:jc w:val="both"/>
        <w:rPr>
          <w:rFonts w:ascii="Arial" w:hAnsi="Arial" w:cs="Arial"/>
          <w:sz w:val="28"/>
          <w:szCs w:val="28"/>
        </w:rPr>
      </w:pPr>
      <w:r>
        <w:rPr>
          <w:rFonts w:cs="Times New Roman" w:ascii="Times New Roman" w:hAnsi="Times New Roman"/>
          <w:sz w:val="28"/>
          <w:szCs w:val="28"/>
        </w:rPr>
        <w:t>8. При осуществлении мониторинга дебиторской задолженности, рассроченных и отсроченных платежей в бюджет поселения анализируется состояние задолженности на отчетную дату, определяется ее изменение по видам налоговых и неналоговых доходов по сравнению с началом отчетного года и за квартал, выявляются причины увеличения (уменьшения) задолженности, осуществляется сверка с главными администраторами налоговых и неналоговых доходов по суммам фактически предоставленных отсрочек (рассроче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Систематизация сведений по налогам, сборам и иным обязательным платежам, администрируемым налоговыми органами, осуществляется Администрацией поселения ежеквартально в срок не позднее 25-го числа месяца, следующего за отчетным кварталом, на основании информации, представляемой налоговыми органами. </w:t>
      </w:r>
    </w:p>
    <w:p>
      <w:pPr>
        <w:pStyle w:val="Normal"/>
        <w:autoSpaceDE w:val="false"/>
        <w:spacing w:lineRule="auto" w:line="240" w:before="0" w:after="0"/>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numPr>
          <w:ilvl w:val="0"/>
          <w:numId w:val="5"/>
        </w:numPr>
        <w:autoSpaceDE w:val="false"/>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sz w:val="28"/>
          <w:szCs w:val="28"/>
        </w:rPr>
        <w:t>Оценка бюджетной и социальной эффективности предоставляемых (планируемых к предоставлению) налоговых льгот</w:t>
      </w:r>
    </w:p>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од оценкой бюджетной эффективности предоставляемых (планируемых к предоставлению) налоговых льгот  понимается процедура выявления влияния предоставления налоговых льгот на доходы и расходы бюджета посел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оценкой социальной эффективности предоставляемых (планируемых к предоставлению) налоговых льгот  понимается определение результата (комплекса результатов)  социального характера в связи с предоставлением налоговой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бюджетной и социально-экономической эффективности предоставленных (планируемых к предоставлению) налоговых льгот осуществляется в пределах полномочий, установленных Налоговым кодексом Российской Федерации,  в отношении следующих налог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земельный налог;</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лог на имущество физических лиц.</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Основными целями осуществления оценки бюджетной и социально-экономической эффективности предоставляемых (планируемых к предоставлению) налоговых льгот являются сокращение выпадающих доходов бюджета поселения, связанных с предоставлением неэффективных налоговых льгот, оптимизация системы налоговых льгот с соблюдением следующих принцип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тимулирование использования финансовых ресурсов 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униципальная поддержка производителей социально-значимых видов продукции и услуг;</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азвитие налогооблагаемой базы поселения;</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 xml:space="preserve">обеспечение прироста доходов бюджета поселения.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Оценка бюджетной и социальной эффективности предоставляемых (планируемых к предоставлению) налоговых льгот не осуществляется в отношении  налоговых льгот, установленных для субъектов инвестиционной деятельности, реализующих инвестиционные проекты районного значения.</w:t>
      </w:r>
    </w:p>
    <w:p>
      <w:pPr>
        <w:pStyle w:val="Normal"/>
        <w:suppressAutoHyphens w:val="tru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13. Для оценки бюджетной и социально-экономической эффективности предоставляемых (планируемых к предоставлению) налоговых льгот используются данные отчетов об исполнении бюджета поселения, статистические данные, данные налоговой отчетности, информация получателей налоговых льгот и другие официальные аналитические материал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бюджетной и социально-экономической эффективности предоставляемых (планируемых к предоставлению) налоговых льгот свидетельствуют положительная динамика показателей бюджетной и социально-экономической эффективности и (или) достижение их расчетных (прогнозируемых) значений в соответствующем периоде, а также  социальная значимость деятельности налогоплательщик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Результаты оценки бюджетной и социально-экономической эффективности предоставляемых (планируемых к предоставлению) налоговых льгот используются дл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воевременного принятия мер по отмене неэффективных налоговых льгот;</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зработки предложений по совершенствованию мер муниципальной поддержки отдельных категорий налогоплательщик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ценка бюджетной и социально-экономической эффективности предоставляемых (планируемых к предоставлению) налоговых льгот, предусмотренных нормативно-правовыми актами поселения производится администрацией ежегодно до 1 сентября текущего года по каждой категории налогоплательщик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Для оценки бюджетной и социально-экономической эффективности предоставляемых (планируемых к предоставлению) налоговых льгот и принятия решения о продлении или прекращении действия налоговых льгот администрация в срок до 1 августа текущего финансового года запрашивает у налогоплательщиков, пользующихся льготами, свед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 суммах выпадающих доходов бюджета поселения в результате предоставления налоговых льгот по видам налогов за налоговые периоды отчетного и предшествующего отчетному финансовых год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 объеме поступлений налогов в бюджет поселения (с разбивкой по видам налогов) за отчетный и предшествующий отчетному финансовые год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 численности, заработной плате и движении работников;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 выручке от продажи товаров, работ, услуг, об объеме полученной прибыли, об общей стоимости имущества;</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 состоянии недоимки в бюджет посел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запрашивается информация об объемах и направлениях использования средств, высвобождаемых в результате действия налоговых льгот, а также сведения о достижении целей, для которых предоставлены льготы. Указания информация базируется на данных налоговой, статистической, финансовой, бухгалтерской отчетности, а также иной информации.</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На первом этапе оценки бюджетной и социально-экономической эффективности предоставляемых (планируемых к предоставлению) налоговых льгот определяется сумма выпадающих доходов (недополученных доходов) бюджета поселения, обусловленных предоставлением налоговых льгот, а также объем прироста налоговых поступлений в бюджет поселения за отчетный период.</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счет суммы выпадающих доходов бюджета поселения выполняется по следующей формуле:</w:t>
      </w:r>
    </w:p>
    <w:p>
      <w:pPr>
        <w:pStyle w:val="Normal"/>
        <w:suppressAutoHyphens w:val="true"/>
        <w:autoSpaceDE w:val="false"/>
        <w:spacing w:lineRule="auto" w:line="240" w:before="0" w:after="0"/>
        <w:ind w:firstLine="567"/>
        <w:jc w:val="center"/>
        <w:rPr/>
      </w:pPr>
      <w:r>
        <w:rPr>
          <w:rFonts w:cs="Times New Roman" w:ascii="Times New Roman" w:hAnsi="Times New Roman"/>
          <w:sz w:val="28"/>
          <w:szCs w:val="28"/>
        </w:rPr>
        <w:t>Вд = (БОд x СПд) - (БОл x СПл) -</w:t>
      </w:r>
      <w:r>
        <w:rPr>
          <w:rFonts w:cs="Times New Roman" w:ascii="Times New Roman" w:hAnsi="Times New Roman"/>
          <w:sz w:val="28"/>
          <w:szCs w:val="28"/>
          <w:lang w:val="en-US"/>
        </w:rPr>
        <w:t>Z</w:t>
      </w:r>
      <w:r>
        <w:rPr>
          <w:rFonts w:cs="Times New Roman" w:ascii="Times New Roman" w:hAnsi="Times New Roman"/>
          <w:sz w:val="28"/>
          <w:szCs w:val="28"/>
        </w:rPr>
        <w:t xml:space="preserve"> , где:</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д – налоговая база в условиях действующего законодательства (до предоставления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д – налоговая ставка, в условиях действующего законодательства (до предоставления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 – налоговая база в условиях льготного порядка уплаты налога;</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л – налоговая ставка в условиях льготного порядка;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Z – расходы  бюджета поселения, которые необходимо будет произвести в случае отсутствия налоговой льготы (показатель используется для организаций, полностью или частично финансируемых из  бюджета посел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счет объема прироста налоговых поступлений в бюджет поселения за отчетный период выполняется по следующей формуле:</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П= НПо - НПп, где</w:t>
      </w:r>
    </w:p>
    <w:p>
      <w:pPr>
        <w:pStyle w:val="Normal"/>
        <w:suppressAutoHyphens w:val="tru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По – сумма уплаченных налогов в бюджет поселения в отчетном году по соответствующей категории налогоплательщиков, получивших налоговые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Пп – сумма уплаченных налогов в бюджет поселения за год, предшествующий отчетному, по соответствующей категории налогоплательщиков, получивших налоговые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по организациям, которым налоговые льготы предоставлены в отчетном году, из суммы уплаченных налогов в бюджет поселения  исключается сумма фактически уплаченного налога, по которому предоставлены налоговые льготы.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На втором этапе оценивается бюджетная и социальная  эффективность предоставляемых (планируемых к предоставлению) налоговых льгот по следующим критериям:</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бюджетная эффективность предоставленных (планируемых к предоставлению) налоговых льгот – соотношение величины дополнительных налоговых поступлений в бюджет поселения от налогоплательщиков, которые используют или планируют использовать налоговые льготы, и выпадающих доходов бюджета поселения в результате использования этими налогоплательщиками предоставленных  налоговых льгот.</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бюджетной эффективности от предоставления налоговых льгот производится по формуле:</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БЭ = НП/ Вд, где:</w:t>
      </w:r>
    </w:p>
    <w:p>
      <w:pPr>
        <w:pStyle w:val="Normal"/>
        <w:suppressAutoHyphens w:val="tru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П – объем прироста налоговых поступлений в бюджет поселения за отчетный период;</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Вд – сумма выпадающих доходов бюджета поселения, обусловленных предоставлением налоговых льгот.</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расчета получено соотношение меньше 1, бюджетная эффективность от предоставленной налоговой льготы имеет низкое (недостаточное) значение. Если соотношение больше или равно 1, бюджетная эффективность от предоставленной налоговой льготы имеет высокое (достаточное) значение;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оциально-экономическая эффективность – социальные последствия предоставляемых (планируемых к предоставлению)  налоговых льгот, которые выражаются в создании благоприятных условий развития инфраструктуры социальной сферы, улучшении условий труда, жизни и социальной защищенности населения, создании новых рабочих мест, улучшении условий труда и иных социально значимых последствиях предоставления налоговой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предоставленных (планируемых к предоставлению) налоговых льгот осуществляется на основании следующих показателей:</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конкретных социальных задач;</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 преимущественно в реальном секторе экономики;</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ст средней заработной пла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лучшение условий труда;</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работников;</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numPr>
          <w:ilvl w:val="0"/>
          <w:numId w:val="0"/>
        </w:numPr>
        <w:suppressAutoHyphens w:val="true"/>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расчете социально-экономической эффективности налоговых льгот при наличии необходимой информации по следующей формуле определяется сумма социального эффекта от предоставления налоговых льгот:</w:t>
      </w:r>
    </w:p>
    <w:p>
      <w:pPr>
        <w:pStyle w:val="Normal"/>
        <w:numPr>
          <w:ilvl w:val="0"/>
          <w:numId w:val="0"/>
        </w:numPr>
        <w:suppressAutoHyphens w:val="true"/>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t>Эс = СЭ, где:</w:t>
      </w:r>
    </w:p>
    <w:p>
      <w:pPr>
        <w:pStyle w:val="Normal"/>
        <w:numPr>
          <w:ilvl w:val="0"/>
          <w:numId w:val="0"/>
        </w:numPr>
        <w:suppressAutoHyphens w:val="true"/>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Э – суммарный эффект (в денежном выражении), полученный населением в результате введения указанной налоговой льготы: повышение уровня жизни населения (повышение покупательной способности, снижение доли расходов на оплату обязательных платежей, формирование льготных условий для незащищенных слоев населения и другие); дополнительные расходы бюджета поселения, которые необходимо будет произвести в случае отсутствия налоговой льготы.</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ношении физических лиц, не являющихся индивидуальными предпринимателями, а также некоммерческих организаций вместо оценки бюджетной эффективности осуществляется оценка социально-экономической эффективности налоговых льгот. </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ри подготовке пояснительной записки к законопроектам, предусматривающим предоставление и пролонгацию на территории поселения налоговых льгот, необходимо проведение оценки бюджетной и социально-экономической эффективности предоставляемых (планируемых к предоставлению) налоговых льгот.</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suppressAutoHyphens w:val="true"/>
        <w:autoSpaceDE w:val="false"/>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После осуществления мониторинга,  оценки бюджетной и налоговых правоотношений, приводящих к изменению доходов бюджета поселения, администрация сельского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бобщает полученную в ходе мониторинга информацию о состоянии задолженности по налогам и сборам, пеням и налоговым санкциям, подлежащим зачислению в бюджет поселения, рассроченным и отсроченным платежам в бюджет поселения, дебиторской задолженности по неналоговым доходам в бюджет поселения  до 1-го числа второго месяца, следующего за отчетным квартал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водит результаты мониторинга дебиторской задолженности, рассроченных и отсроченных платежей в бюджет поселения до сведения главы поселения в виде аналитической записки ежеквартально в срок до 10-го числа второго месяца, следующего за отчетным квартал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Результаты мониторинга дебиторской задолженности, рассроченных и отсроченных платежей в бюджет поселения исполь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ля выработки оперативных решений по обеспечению своевременности и полноты сбора налоговых и неналоговых доходов в бюджет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ля прогнозирования доходной части бюджета поселения, изыскания резервов по мобилизации доходов бюджета поселения и, при необходимости, корректировки прогнозируемых поступлений налоговых и неналоговых доходов в бюджет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Результаты анализа, оценки бюджетной и социально-экономической эффективности предоставляемых (планируемых к предоставлению) налоговых льгот отражаются в аналитической справке, содержащей следующую информац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личество и характеристика плательщиков, пользующихся льготами по категория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ид льг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умма средств, высвобождающихся у плательщиков в результате предоставления льгот, и направления их исполь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ценка достижения целей, для реализации которых предоставлены льг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ценка дополнительных доходов бюджета поселения в сравнении с размером предоставленной льг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ценка сокращения расходов бюджета поселения, в связи с предоставлением налоговой льготы в сравнении с размером предоставленной льг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ыводы о целесообразности применения установленной льготы, оказавшие влияние на доходную часть бюджета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ри выявлении фактов низкой (недостаточной) бюджетной и (или) социально-экономической эффективности действующих налоговых льгот администрацией поселения осуществляется подготовка проектов нормативных правовых актов об отмене соответствующих предоставляемых налоговых льго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24. Информация о предоставленных налоговых льготах с оценкой их бюджетной, социально-экономической эффективности и объемах выпадающих доходов бюджета поселения, в связи с предоставлением налоговых льгот, размещается в сети Интернет  органом, осуществляющим оценку,  после обобщения материалов оценки.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701" w:right="850"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bookmarkStart w:id="0" w:name="sub_1100"/>
      <w:bookmarkEnd w:id="0"/>
      <w:r>
        <w:rPr>
          <w:rFonts w:cs="Courier New" w:ascii="Courier New" w:hAnsi="Courier New"/>
          <w:sz w:val="20"/>
          <w:szCs w:val="20"/>
        </w:rPr>
        <w:t>Приложение № 1</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 w:name="sub_1100"/>
      <w:bookmarkStart w:id="2" w:name="sub_1100"/>
      <w:bookmarkEnd w:id="2"/>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Информация </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 предоставленным отсрочкам (рассрочкам) по состоянию на ____________</w:t>
      </w:r>
    </w:p>
    <w:p>
      <w:pPr>
        <w:pStyle w:val="Normal"/>
        <w:spacing w:lineRule="auto" w:line="240" w:before="0" w:after="0"/>
        <w:jc w:val="right"/>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pacing w:lineRule="auto" w:line="240" w:before="0" w:after="0"/>
        <w:jc w:val="right"/>
        <w:rPr/>
      </w:pPr>
      <w:r>
        <w:rPr/>
        <w:t>(тыс. рублей)</w:t>
      </w:r>
    </w:p>
    <w:tbl>
      <w:tblPr>
        <w:tblW w:w="15285" w:type="dxa"/>
        <w:jc w:val="left"/>
        <w:tblInd w:w="-113" w:type="dxa"/>
        <w:tblLayout w:type="fixed"/>
        <w:tblCellMar>
          <w:top w:w="0" w:type="dxa"/>
          <w:left w:w="108" w:type="dxa"/>
          <w:bottom w:w="0" w:type="dxa"/>
          <w:right w:w="108" w:type="dxa"/>
        </w:tblCellMar>
      </w:tblPr>
      <w:tblGrid>
        <w:gridCol w:w="745"/>
        <w:gridCol w:w="743"/>
        <w:gridCol w:w="1836"/>
        <w:gridCol w:w="445"/>
        <w:gridCol w:w="650"/>
        <w:gridCol w:w="1038"/>
        <w:gridCol w:w="1381"/>
        <w:gridCol w:w="1159"/>
        <w:gridCol w:w="1462"/>
        <w:gridCol w:w="1534"/>
        <w:gridCol w:w="1469"/>
        <w:gridCol w:w="1373"/>
        <w:gridCol w:w="1450"/>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 предо- </w:t>
              <w:br/>
              <w:t>ставлени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срочки </w:t>
              <w:br/>
              <w:t>(рас-сроч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предо-ставления отсрочки (рас-срочки)</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тсроченной (рассроченной) задол- женности, всег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ежит уплате на отчетную дату</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лачено на отчетную дату</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9 - гр. 8)</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к задол женности по состоянию на отчетную дату (гр. 7 - гр. 9)</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ислен-ный % за пользование бюджетны-ми средствами</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редоставлено рассрочек, всег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организаци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редоставлено отсрочек, всег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организаци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администратор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____</w:t>
      </w:r>
      <w:bookmarkStart w:id="3" w:name="sub_1200"/>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21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иложение  2</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bookmarkEnd w:id="3"/>
      <w:r>
        <w:rPr>
          <w:rFonts w:cs="Times New Roman" w:ascii="Times New Roman" w:hAnsi="Times New Roman"/>
          <w:b/>
          <w:bCs/>
          <w:kern w:val="2"/>
          <w:sz w:val="24"/>
          <w:szCs w:val="24"/>
        </w:rPr>
        <w:t>Информация о суммах задолженности по отсроченным</w:t>
        <w:br/>
        <w:t>(рассроченным) налоговым и неналоговым доходам,</w:t>
        <w:br/>
        <w:t>администрируемым по состоянию на ____________________</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15293" w:type="dxa"/>
        <w:jc w:val="left"/>
        <w:tblInd w:w="-113" w:type="dxa"/>
        <w:tblLayout w:type="fixed"/>
        <w:tblCellMar>
          <w:top w:w="0" w:type="dxa"/>
          <w:left w:w="108" w:type="dxa"/>
          <w:bottom w:w="0" w:type="dxa"/>
          <w:right w:w="108" w:type="dxa"/>
        </w:tblCellMar>
      </w:tblPr>
      <w:tblGrid>
        <w:gridCol w:w="884"/>
        <w:gridCol w:w="2347"/>
        <w:gridCol w:w="992"/>
        <w:gridCol w:w="1090"/>
        <w:gridCol w:w="1068"/>
        <w:gridCol w:w="1224"/>
        <w:gridCol w:w="1747"/>
        <w:gridCol w:w="1738"/>
        <w:gridCol w:w="1938"/>
        <w:gridCol w:w="2265"/>
      </w:tblGrid>
      <w:tr>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N</w:t>
            </w:r>
          </w:p>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п</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умма задолженности</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редоставлено отсрочек (рассрочек) по организациям (ш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одлежит оплате на отчетную дату</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Оплачено на отчетную дату</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Отклонение (гр. 8 - гр. 7)</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Остаток отсроченной (рассроченной)</w:t>
            </w:r>
          </w:p>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задолженности</w:t>
            </w:r>
          </w:p>
        </w:tc>
      </w:tr>
      <w:tr>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начало отчетного го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начало отчетного пери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начало отчет-ного 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начало отчетного периода</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олженность,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Рассроченные налоговые доходы/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т.ч. по видам (подви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ид (подв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ид (подв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отсроченные налоговые доходы/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т.ч. по видам (подви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ид (подв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ид (подв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администратор_____________________________</w:t>
      </w:r>
    </w:p>
    <w:p>
      <w:pPr>
        <w:sectPr>
          <w:type w:val="nextPage"/>
          <w:pgSz w:orient="landscape" w:w="16838" w:h="11906"/>
          <w:pgMar w:left="1134" w:right="539" w:gutter="0" w:header="0" w:top="567" w:footer="0" w:bottom="567"/>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sz w:val="24"/>
          <w:szCs w:val="24"/>
        </w:rPr>
        <w:t>Исполнитель</w:t>
      </w:r>
      <w:r>
        <w:rPr>
          <w:rFonts w:cs="Courier New" w:ascii="Courier New" w:hAnsi="Courier New"/>
          <w:sz w:val="24"/>
          <w:szCs w:val="24"/>
        </w:rPr>
        <w:t>_______________________________</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bookmarkStart w:id="4" w:name="sub_1300"/>
      <w:bookmarkStart w:id="5" w:name="sub_1300"/>
      <w:bookmarkEnd w:id="5"/>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иложение  3</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spacing w:lineRule="auto" w:line="240" w:before="0" w:after="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6" w:name="sub_1300"/>
      <w:bookmarkEnd w:id="6"/>
      <w:r>
        <w:rPr>
          <w:rFonts w:cs="Times New Roman" w:ascii="Times New Roman" w:hAnsi="Times New Roman"/>
          <w:b/>
          <w:bCs/>
          <w:kern w:val="2"/>
          <w:sz w:val="24"/>
          <w:szCs w:val="24"/>
        </w:rPr>
        <w:t>Информация</w:t>
        <w:br/>
        <w:t>о состоянии задолженности по налогам и сборам,</w:t>
        <w:br/>
        <w:t xml:space="preserve">пеням и налоговым санкциям, рассроченным </w:t>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b/>
          <w:bCs/>
          <w:kern w:val="2"/>
          <w:sz w:val="24"/>
          <w:szCs w:val="24"/>
        </w:rPr>
        <w:t>и отсроченным платежам, дебиторской задолженности</w:t>
        <w:br/>
        <w:t xml:space="preserve">по неналоговым доходам в бюджет </w:t>
      </w:r>
      <w:r>
        <w:rPr>
          <w:rFonts w:cs="Times New Roman" w:ascii="Times New Roman" w:hAnsi="Times New Roman"/>
          <w:b/>
          <w:sz w:val="24"/>
          <w:szCs w:val="24"/>
        </w:rPr>
        <w:t>сельского поселения «Богомягковское»</w:t>
      </w:r>
    </w:p>
    <w:p>
      <w:pPr>
        <w:pStyle w:val="Normal"/>
        <w:keepNext w:val="true"/>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bl>
      <w:tblPr>
        <w:tblW w:w="9885" w:type="dxa"/>
        <w:jc w:val="left"/>
        <w:tblInd w:w="-113" w:type="dxa"/>
        <w:tblLayout w:type="fixed"/>
        <w:tblCellMar>
          <w:top w:w="0" w:type="dxa"/>
          <w:left w:w="108" w:type="dxa"/>
          <w:bottom w:w="0" w:type="dxa"/>
          <w:right w:w="108" w:type="dxa"/>
        </w:tblCellMar>
      </w:tblPr>
      <w:tblGrid>
        <w:gridCol w:w="827"/>
        <w:gridCol w:w="2639"/>
        <w:gridCol w:w="1319"/>
        <w:gridCol w:w="1200"/>
        <w:gridCol w:w="1200"/>
        <w:gridCol w:w="1439"/>
        <w:gridCol w:w="1261"/>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задолженности</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умма задолженност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клоне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нача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нача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кон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сравнению</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 началом г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авнению с началом отчетного период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налогам и сбора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389" w:hanging="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доимка по налогам и сбора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 видам налогов и сбор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сроченные, рассроченные платеж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пеням и налоговым санкция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сроченные и отсроченные до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неналоговым дохода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основному долг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 видам неналоговых дох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пеням, начисленным процентам за несвоевременную упла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администратор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____</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иложение  4</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налогоплательщика)</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расчета бюджетной и социальной эффективности</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мых налоговых льго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291" w:type="dxa"/>
        <w:tblLayout w:type="fixed"/>
        <w:tblCellMar>
          <w:top w:w="0" w:type="dxa"/>
          <w:left w:w="70" w:type="dxa"/>
          <w:bottom w:w="0" w:type="dxa"/>
          <w:right w:w="70" w:type="dxa"/>
        </w:tblCellMar>
      </w:tblPr>
      <w:tblGrid>
        <w:gridCol w:w="568"/>
        <w:gridCol w:w="5813"/>
        <w:gridCol w:w="1701"/>
        <w:gridCol w:w="1563"/>
      </w:tblGrid>
      <w:tr>
        <w:trPr>
          <w:trHeight w:val="24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1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ы</w:t>
            </w:r>
          </w:p>
        </w:tc>
      </w:tr>
      <w:tr>
        <w:trPr>
          <w:trHeight w:val="72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 предшествующий отчетному </w:t>
              <w:br/>
              <w:t>финансовому году</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год</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5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autoSpaceDE w:val="false"/>
              <w:spacing w:lineRule="auto" w:line="240" w:before="0" w:after="0"/>
              <w:outlineLvl w:val="1"/>
              <w:rPr/>
            </w:pPr>
            <w:r>
              <w:rPr>
                <w:rFonts w:cs="Times New Roman" w:ascii="Times New Roman" w:hAnsi="Times New Roman"/>
                <w:sz w:val="24"/>
                <w:szCs w:val="24"/>
              </w:rPr>
              <w:t xml:space="preserve">Объем налогов уплаченных в  бюджет сельского поселения «Богомягковское» тыс. руб.,       </w:t>
              <w:b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налог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ог на имущество физических лиц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налоговых льгот (по данным деклараций (расчетов) за соответствующий налоговый период),  тыс. руб.,              в том числе по видам налог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ог на имущество физических лиц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юджетного финансирования,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списочная          </w:t>
              <w:br/>
              <w:t xml:space="preserve">численность персонала, чел.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плата,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ручка от продажи товаров, работ, услуг (по данным бухгалтерской отчетности),   </w:t>
              <w:br/>
              <w:t xml:space="preserve">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быль (убыток) до налогообложения (по данным бухгалтерской отчетности), 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имущества организации,      </w:t>
              <w:br/>
              <w:t xml:space="preserve">тыс. руб. *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8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недоимки по  уплате налогов, сборов и   платежей в районный  бюджет, тыс. руб. *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сведения по графе 3 отражаются по состоянию на 01 января последнего отчетного года, по графе 4 – по состоянию на 01 января года, следующего за последним отчетным годом. </w:t>
      </w:r>
    </w:p>
    <w:p>
      <w:pPr>
        <w:sectPr>
          <w:type w:val="nextPage"/>
          <w:pgSz w:w="11906" w:h="16838"/>
          <w:pgMar w:left="1701" w:right="427" w:gutter="0" w:header="0" w:top="1134" w:footer="0" w:bottom="1134"/>
          <w:pgNumType w:start="13" w:fmt="decimal"/>
          <w:formProt w:val="false"/>
          <w:textDirection w:val="lrTb"/>
          <w:docGrid w:type="default" w:linePitch="360" w:charSpace="0"/>
        </w:sect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___________________</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иложение  5</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налогоплательщика)</w:t>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8"/>
          <w:szCs w:val="28"/>
        </w:rPr>
        <w:t>О суммах налоговых льгот по налогам, предоставленным в соответствии с нормативно правовыми актами сельского поселения «Богомягковское»</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__________ год.</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налого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нал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в условиях действующего законодательства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в условиях льготного порядка уплаты налога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ая ставка в условиях действующего законодатель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оговая ставка в условиях льготного порядка уплаты налога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 налоговой льготы  (в случае освобождения от налогообложения налоговой базы (полностью или частично)               (тыс. руб.)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3-гр.4)*гр.5</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 налоговой льготы  (в случае применения налоговой ставки в пониженном размере) (тыс. руб.)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3*(гр.5-гр.6)</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427" w:gutter="0" w:header="0" w:top="1134" w:footer="0" w:bottom="1134"/>
          <w:pgNumType w:start="13"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иложение  6</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к Порядку осуществления мониторинга</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и оценки бюджетных и налоговых</w:t>
      </w:r>
    </w:p>
    <w:p>
      <w:pPr>
        <w:pStyle w:val="Normal"/>
        <w:numPr>
          <w:ilvl w:val="0"/>
          <w:numId w:val="0"/>
        </w:numPr>
        <w:suppressAutoHyphens w:val="true"/>
        <w:autoSpaceDE w:val="false"/>
        <w:spacing w:lineRule="auto" w:line="240" w:before="0" w:after="0"/>
        <w:outlineLvl w:val="1"/>
        <w:rPr>
          <w:rFonts w:ascii="Courier New" w:hAnsi="Courier New" w:cs="Courier New"/>
          <w:sz w:val="20"/>
          <w:szCs w:val="20"/>
        </w:rPr>
      </w:pPr>
      <w:r>
        <w:rPr>
          <w:rFonts w:cs="Courier New" w:ascii="Courier New" w:hAnsi="Courier New"/>
          <w:sz w:val="20"/>
          <w:szCs w:val="20"/>
        </w:rPr>
        <w:t>правоотношений, приводящих к изменению</w:t>
      </w:r>
    </w:p>
    <w:p>
      <w:pPr>
        <w:pStyle w:val="Normal"/>
        <w:numPr>
          <w:ilvl w:val="0"/>
          <w:numId w:val="0"/>
        </w:numPr>
        <w:suppressAutoHyphens w:val="true"/>
        <w:autoSpaceDE w:val="false"/>
        <w:spacing w:lineRule="auto" w:line="240" w:before="0" w:after="0"/>
        <w:outlineLvl w:val="1"/>
        <w:rPr/>
      </w:pPr>
      <w:r>
        <w:rPr>
          <w:rFonts w:cs="Courier New" w:ascii="Courier New" w:hAnsi="Courier New"/>
          <w:sz w:val="20"/>
          <w:szCs w:val="20"/>
        </w:rPr>
        <w:t>доходов бюджета сельского поселения «Богомягковское»</w:t>
      </w:r>
    </w:p>
    <w:p>
      <w:pPr>
        <w:pStyle w:val="Normal"/>
        <w:spacing w:lineRule="auto" w:line="240" w:before="0" w:after="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uppressAutoHyphens w:val="true"/>
        <w:autoSpaceDE w:val="false"/>
        <w:spacing w:lineRule="auto" w:line="240" w:before="0" w:after="0"/>
        <w:jc w:val="center"/>
        <w:outlineLvl w:val="1"/>
        <w:rPr/>
      </w:pPr>
      <w:r>
        <w:rPr>
          <w:rFonts w:cs="Times New Roman" w:ascii="Times New Roman" w:hAnsi="Times New Roman"/>
          <w:b/>
          <w:bCs/>
          <w:kern w:val="2"/>
          <w:sz w:val="24"/>
          <w:szCs w:val="24"/>
        </w:rPr>
        <w:t>Сводная информация</w:t>
        <w:br/>
        <w:t>о состоянии задолженности по налогам и сборам, пеням и налоговым санкциям, подлежащим зачислению в бюджет,</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поселения «Богомягковское» </w:t>
      </w:r>
      <w:r>
        <w:rPr>
          <w:rFonts w:cs="Times New Roman" w:ascii="Times New Roman" w:hAnsi="Times New Roman"/>
          <w:b/>
          <w:bCs/>
          <w:kern w:val="2"/>
          <w:sz w:val="24"/>
          <w:szCs w:val="24"/>
        </w:rPr>
        <w:t xml:space="preserve">рассроченным и отсроченным платежам в бюджет </w:t>
      </w:r>
      <w:r>
        <w:rPr>
          <w:rFonts w:cs="Times New Roman" w:ascii="Times New Roman" w:hAnsi="Times New Roman"/>
          <w:b/>
          <w:sz w:val="24"/>
          <w:szCs w:val="24"/>
        </w:rPr>
        <w:t>сельского поселения «Богомягковское»</w:t>
      </w:r>
      <w:r>
        <w:rPr>
          <w:rFonts w:cs="Times New Roman" w:ascii="Times New Roman" w:hAnsi="Times New Roman"/>
          <w:sz w:val="24"/>
          <w:szCs w:val="24"/>
        </w:rPr>
        <w:t xml:space="preserve"> д</w:t>
      </w:r>
      <w:r>
        <w:rPr>
          <w:rFonts w:cs="Times New Roman" w:ascii="Times New Roman" w:hAnsi="Times New Roman"/>
          <w:b/>
          <w:bCs/>
          <w:kern w:val="2"/>
          <w:sz w:val="24"/>
          <w:szCs w:val="24"/>
        </w:rPr>
        <w:t>ебиторской задолженности по неналоговым доходам в бюджет</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 «Богомягковско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right"/>
        <w:outlineLvl w:val="0"/>
        <w:rPr/>
      </w:pPr>
      <w:r>
        <w:rPr/>
        <w:t>(тыс. рублей)</w:t>
      </w:r>
    </w:p>
    <w:tbl>
      <w:tblPr>
        <w:tblW w:w="10200" w:type="dxa"/>
        <w:jc w:val="left"/>
        <w:tblInd w:w="-431" w:type="dxa"/>
        <w:tblLayout w:type="fixed"/>
        <w:tblCellMar>
          <w:top w:w="0" w:type="dxa"/>
          <w:left w:w="108" w:type="dxa"/>
          <w:bottom w:w="0" w:type="dxa"/>
          <w:right w:w="108" w:type="dxa"/>
        </w:tblCellMar>
      </w:tblPr>
      <w:tblGrid>
        <w:gridCol w:w="851"/>
        <w:gridCol w:w="2930"/>
        <w:gridCol w:w="1319"/>
        <w:gridCol w:w="1200"/>
        <w:gridCol w:w="1200"/>
        <w:gridCol w:w="1439"/>
        <w:gridCol w:w="1261"/>
      </w:tblGrid>
      <w:tr>
        <w:trPr>
          <w:trHeight w:val="2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задолженности</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умма задолжен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клонени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нача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нача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кон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т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сравнению</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 началом г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авнению с началом отчетного пери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налогам и сбора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389"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доимка по налогам и сбора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 видам налогов и сбор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сроченные, рассроченные платеж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пеням и налоговым санкция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сроченные и отсроченные до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неналоговым доходам, все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основному долг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 видам неналоговых дох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по пеням, начисленным процентам за несвоевременную упла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администратор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нитель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29" w:hanging="360"/>
      </w:pPr>
      <w:rPr>
        <w:rFonts w:cs="Times New Roman"/>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22:00Z</dcterms:created>
  <dc:creator>Елена</dc:creator>
  <dc:description/>
  <dc:language>en-US</dc:language>
  <cp:lastModifiedBy>Марина</cp:lastModifiedBy>
  <dcterms:modified xsi:type="dcterms:W3CDTF">2018-04-10T07:22:00Z</dcterms:modified>
  <cp:revision>2</cp:revision>
  <dc:subject/>
  <dc:title/>
</cp:coreProperties>
</file>