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 апреля    2018                                                 </w:t>
        <w:tab/>
        <w:t xml:space="preserve">      </w:t>
        <w:tab/>
        <w:t xml:space="preserve">  №  20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администрации сельского  поселения «Богомягковское» от 27.12.2017 года № 103 «О внесении изменений в административный регламент по предоставлению муниципальной услуги «Предоставление ритуальных услуг на территории сельского  поселения  «Богомягковское»», утвержденный постановлением администрации сельского поселения «Богомягковское» от 18 октября 2013 № 215 (в редакции постановления №78 от 26.10.2017 года)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433-ФЗ «О внесении изменений в статью 7 Федерального закона «Об организации предоставления государственных и муниципальных услуг», Администрация сельского поселения «Богомягковское», постановляет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 поселения «Богомягковское» от 27.12.2017 года № 103 «О внесении изменений в административный регламент по предоставлению муниципальной услуги «Предоставление ритуальных услуг на территории сельского  поселения  «Богомягковское»», утвержденный постановлением администрации сельского поселения «Богомягковское» от 18 октября 2013 № 215 (в редакции постановления №78 от 26.10.2017 года)», счит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1:00Z</dcterms:created>
  <dc:creator>sokolnikova</dc:creator>
  <dc:description/>
  <dc:language>en-US</dc:language>
  <cp:lastModifiedBy>Марина</cp:lastModifiedBy>
  <cp:lastPrinted>2018-04-06T11:32:00Z</cp:lastPrinted>
  <dcterms:modified xsi:type="dcterms:W3CDTF">2018-04-10T07:11:00Z</dcterms:modified>
  <cp:revision>2</cp:revision>
  <dc:subject/>
  <dc:title/>
</cp:coreProperties>
</file>