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1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4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)  пункты 2.31,2.32,2.33 части «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» изложить в следующей редакции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1. Иные требования к предоставлению муниципальной услуги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фициальном сайте сельского поселения «Богомягковское») и Портале государственных и муниципальных услуг в информационно-телекоммуникационной сети «Интернет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(официального сайта сельского поселения «Богомягковское») и Портала государственных и муниципальных услуг в информационно-телекоммуникационной сети «Интернет» мониторинг хода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3. Особенности предоставления муниципальной услуги в электронной фор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6:00Z</dcterms:created>
  <dc:creator>User</dc:creator>
  <dc:description/>
  <dc:language>en-US</dc:language>
  <cp:lastModifiedBy>Марина</cp:lastModifiedBy>
  <cp:lastPrinted>2017-10-26T15:28:00Z</cp:lastPrinted>
  <dcterms:modified xsi:type="dcterms:W3CDTF">2017-10-31T00:16:00Z</dcterms:modified>
  <cp:revision>2</cp:revision>
  <dc:subject/>
  <dc:title>АДМИНИСТРАЦИЯ (наименование муниципального образования)</dc:title>
</cp:coreProperties>
</file>