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6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86 от 18.10.2013 года «Об утверждении административного регламента  по предоставлению муниципальной услуги «Выдача разрешений на автомобильные перевозки тяжеловесных груз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крупногабаритных грузов по маршрут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проходящим полностью или частично по дорогам местного значения в границах сельского поселения «Богомягковское»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3 постановления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б утверждении административного регламента  по предоставлению муниципальной услуги «Выдача разрешений на автомобильные перевозки тяжеловесных груз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крупногабаритных грузов по маршру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оходящим полностью или частично по дорогам местного значения в границах сельского поселения «Богомягковское»</w:t>
      </w:r>
      <w:r>
        <w:rPr>
          <w:rFonts w:cs="Times New Roman" w:ascii="Times New Roman" w:hAnsi="Times New Roman"/>
          <w:b w:val="false"/>
          <w:sz w:val="28"/>
          <w:szCs w:val="28"/>
        </w:rPr>
        <w:t>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5 пункта 2.6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shd w:fill="FFFFFF" w:val="clear"/>
        <w:spacing w:lineRule="atLeast" w:line="29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-платежное поручение или квитанция об уплате государственной пошлины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за выдачу специального разрешения на движение по автомобильной дороге транспортного средства, осуществляющего перевозки (за исключением транспортного средства, осуществляющего международные автомобильные перевозки), согласно налоговому  кодексу Российской Федерации;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5.4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4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 административному  регламенту добавить часть 6, следующего  содержания:</w:t>
      </w:r>
      <w:r>
        <w:rPr>
          <w:rFonts w:cs="Times New Roman" w:ascii="Times New Roman" w:hAnsi="Times New Roman"/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3:00Z</dcterms:created>
  <dc:creator>User</dc:creator>
  <dc:description/>
  <dc:language>en-US</dc:language>
  <cp:lastModifiedBy>Марина</cp:lastModifiedBy>
  <cp:lastPrinted>2017-10-26T15:23:00Z</cp:lastPrinted>
  <dcterms:modified xsi:type="dcterms:W3CDTF">2017-10-31T00:13:00Z</dcterms:modified>
  <cp:revision>2</cp:revision>
  <dc:subject/>
  <dc:title>АДМИНИСТРАЦИЯ (наименование муниципального образования)</dc:title>
</cp:coreProperties>
</file>