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17</w:t>
        <w:tab/>
        <w:tab/>
        <w:tab/>
        <w:tab/>
        <w:tab/>
        <w:tab/>
        <w:tab/>
        <w:tab/>
        <w:t>№ 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№ 59 от 14.12.2015 г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Выдача копии финансово-лицевого счета, выписки из домовой книги, справок и иных документов в сфере жилищно- коммунального хозяйства, выдача которых относится к полномочиям  соответствующего  муниципального учрежд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и дополнения в административный Регламент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ункт 82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82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, принятые руководителем Исполнителя подаются в органы прокуратуры или суд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к административному  регламенту добавить часть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03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0:00Z</dcterms:created>
  <dc:creator>User</dc:creator>
  <dc:description/>
  <dc:language>en-US</dc:language>
  <cp:lastModifiedBy>Марина</cp:lastModifiedBy>
  <cp:lastPrinted>2017-10-26T15:08:00Z</cp:lastPrinted>
  <dcterms:modified xsi:type="dcterms:W3CDTF">2017-10-31T00:10:00Z</dcterms:modified>
  <cp:revision>2</cp:revision>
  <dc:subject/>
  <dc:title>АДМИНИСТРАЦИЯ (наименование муниципального образования)</dc:title>
</cp:coreProperties>
</file>