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БОГОМЯГКОВ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1 октября  2017</w:t>
        <w:tab/>
        <w:tab/>
        <w:tab/>
        <w:t xml:space="preserve">                           </w:t>
        <w:tab/>
        <w:tab/>
        <w:tab/>
        <w:tab/>
        <w:t>№ 54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.Богомягково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 утверждении    муниципальной программы   по противодействию  нелегальной  миграции на территории     сельского поселения «Богомягковское» на 2017 – 2020 год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«О  гражданстве Российской Федерации» от 31 мая 2002 года № 62-ФЗ, Федеральным законом от 18 июля 2006 № 109-ФЗ «О миграционном учете иностранных граждан и лиц без гражданства в Российской Федерации», Федеральным законом от 25 июля 2002 № 115-ФЗ «О  правовом положении иностранных граждан в Российской Федерации», Жилищного кодекса Российской Федерации, в целях противодействия незаконной  миграции на территории   сельского поселения «Богомягковское»,  администрация   сельского поселения «Богомягковское» постановляет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 муниципальную программу по противодействию нелегальной миграции   в сельском поселении «Богомягковское» на 2017-2020 годы, согласно приложения.</w:t>
      </w:r>
    </w:p>
    <w:p>
      <w:pPr>
        <w:pStyle w:val="Normal"/>
        <w:spacing w:before="0" w:after="0"/>
        <w:ind w:right="-2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Утвердить состав общественной комиссии по противодействию незаконной миграции на территории 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Богомягковское»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ind w:right="-23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гласно приложения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официального опубликования (обнародования)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сельского поселения «Богомягковское»                         С.В.Старновский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льского поселения «Богомягковское»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 11 октября 2017 №54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ая программа  по противодействию нелегальной миграции на территории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«Богомягковское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7 – 2020 годы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6899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 по противодействию нелегальной миграции на территории Жерновец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огомягков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7 – 2020 годы ( далее – 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ание для разработки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тановление администрации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огомягков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7 – 2020 годы №  54  от 11.10. 2017 года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азчик программы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гомягковско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уководитель программы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гомягковско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гомягковско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чик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гомягковско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 и задачи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ми целями  программы  являю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беспечение эффективного регулирования внешней миграции на территории  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гомягковско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соответствия параметров стратегии социально-экономического и демографического развит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гомягковско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тиводействия незаконной миг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жнейшие целевые индикаторы и показатели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легальная миграция, как устойчивое и масштабное я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ияние незаконной миграции на  социально – экономические  и политические процессы, в ряде случаев имеющие негативные последств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контролируемая миграция, как  усиление националистических настроений, политического  и религиозного насильственного экстремизма, этносепаратизма и создает условия для возникновения конфликтов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реализации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реализации программы : 2017 – 2020 годы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ирования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рограммы  за счет средств местного бюджета, согласно смет расходов бюджетополучателей, утверждаемых ежегодно сельским Советом депута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10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 – 10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9 год – 1000 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– 1000 руб.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 программы  позволи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еспечить органы местного самоуправления объективной информацией об объемах и структуре миграционных потоков с целью принятия адекватных мер по регулированию миграционных процес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низить риск возникновения конфликтных ситуаций среди населения сельского поселени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огомягков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результате нелегальной миг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а организации управления и контроля за исполнением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гомягковское»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  <w:tab/>
        <w:t>Характеристика проблемы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легальная миграция, по сути, стала устойчивым и масштабным явлением для России, оказывающим значительное влияние на социально-экономические и политические процессы, в ряде случаев имеющие также негативные последствия. В стратегии национальной безопасности Российской федерации до 2020 года было отмечено, что неконтролируемая миграция способствует усилению националистических настроений, политического и религиозного насильственного экстремизма, этносепаратизма и создает условия для возникновения конфликтов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условий для решения вопросов регулирования миграционных процессов с учетом законодательства Российской Федерации, оптимизация объема и структуры миграционных потоков в целях устойчивого социально-экономического и демографического развития МО включает в себя: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ключение случаев проявления социальной, расовой, национальной и религиозной розни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инимизация фактов проявления превосходства либо неполноценности человека по признаку его социально расовой, национальной, религиозной или языковой принадлежности или отношения к религии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ключения случаев нарушения прав, свобод и интересов человека и гражданина в зависимости от его социально расовой, национальной, религиозной или языковой принадлежности или отношения к религии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явлению и пресечению деятельности этнических преступных группировок, используемых в террористических целях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  <w:tab/>
        <w:t>Цели и задачи мероприятий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целями плана мероприятий являются: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еспечение эффективного регулирования внешней миграции на территории сельского поселения </w:t>
      </w:r>
      <w:r>
        <w:rPr>
          <w:rFonts w:cs="Times New Roman" w:ascii="Times New Roman" w:hAnsi="Times New Roman"/>
          <w:sz w:val="28"/>
          <w:szCs w:val="28"/>
        </w:rPr>
        <w:t>«Богомягков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оответствия параметров стратегии социально-экономического и демографического развития  сельского поселения </w:t>
      </w:r>
      <w:r>
        <w:rPr>
          <w:rFonts w:cs="Times New Roman" w:ascii="Times New Roman" w:hAnsi="Times New Roman"/>
          <w:sz w:val="28"/>
          <w:szCs w:val="28"/>
        </w:rPr>
        <w:t>«Богомягков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тиводействия незаконной миграции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ями достижения целей плана мероприятий является решение следующих задач: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полной, достоверной, оперативной и актуальной информации о перемещении иностранных граждан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кращение преступлений, совершенных иногородними и иностранными гражданами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противодействия коррупции при оказании государственных услуг и исполнения государственных функций в сфере миграции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ю мероприятий предполагается осуществить в течение 4-х лет (2017-2020годы) без разделения на этапы, поскольку меры по профилактике правонарушений и борьбе с преступностью необходимо осуществлять постоянно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поставленных целей плана мероприятий предусмотрено: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условий для решения вопросов регулирования внешней миграции с учетом законодательства Российской Федерации и международных обязательств Российской Федерации в сфере миг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шения задач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сти анализ миграционной правоприменительной практики  на основе изучения (мониторинга) применения Федеральных Законов и других нормативных правовых актов, регулирующих отношения в сфере миг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ивизировать работу по выявлению и пресечению незаконного проживания иностранных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ить комплекс предупредительных мероприятий по устран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ческих основ незаконной миг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ть актуальный банка данных по учету иностранных граждан, временно или постоянно проживающих на территории сельсов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ть эффективную систему учета иностранных граждан и лиц без граждан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сти мероприятия по выявлению и пресечению фактов использования предприятиями, организациями и индивидуальными предпринимателями труда незаконных мигрантов и иностранных граждан, осуществляющих трудовую деятельность без соответствующего разре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ить правовое воспитание населения в сфере миграции для повышения уровня толерантности в обществе, недопущения разжигания межнациональной розни и подстрекательств к насилию в отношении мигра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ть правовую и социальную адаптацию мигрантов в целях их интеграции в российское общество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  <w:tab/>
        <w:t>Ожидаемые результаты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лана позволит: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ть органы местного самоуправления объективной информацией об объемах и структуре миграционных потоков с целью принятия адекватных мер по регулированию миграционных процесс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низить риск возникновения конфликтных ситуаций среди  населения сельского поселения </w:t>
      </w:r>
      <w:r>
        <w:rPr>
          <w:rFonts w:cs="Times New Roman" w:ascii="Times New Roman" w:hAnsi="Times New Roman"/>
          <w:sz w:val="28"/>
          <w:szCs w:val="28"/>
        </w:rPr>
        <w:t>«Богомягков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результате нелегальной миграции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</w:t>
        <w:tab/>
        <w:t>Перечень мероприятий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плана мероприятий представляет собой комплекс согласованных мер, призванных обеспечить осуществление цели и задач. Мероприятия спланированы в соответствии с требованиями законодательных актов Российской Федерации в сфере миграции, Концепции регулирования миграционных процессов, одобренных Прави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мероприятия включают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мониторинга миграционной ситуации в сельском поселении с учетом оценки и анализа сложившейся обстановки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я комплекса мероприятий по выявлению и пресечению нарушений миграционного законодательства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общественного мнения, способствующего адаптации и интеграции законных мигрантов и пресечению нелегальной миграции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Сроки реализации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реализации плана мероприятий – с 2017 по 2020 годы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hanging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</w:t>
        <w:tab/>
        <w:t>Описание последствий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hanging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ой социально-экономический эффект от реализации плана мероприятий состоит в повышении эффективной работы администрации  сельского поселения </w:t>
      </w:r>
      <w:r>
        <w:rPr>
          <w:rFonts w:cs="Times New Roman" w:ascii="Times New Roman" w:hAnsi="Times New Roman"/>
          <w:sz w:val="28"/>
          <w:szCs w:val="28"/>
        </w:rPr>
        <w:t>«Богомягков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авоохранительных органов по сохранению стабильной, прогнозируемой и управляемой миграционной ситуации в  сельском поселении, а также формированию у жителей терпимого отношения к мигрантам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е стабильности миграционной ситуации позволит успешно решать социально-экономические задачи, станет благоприятным фактором для успешного развития экономики сельсовета и решения острых социальных проблем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роприятия по противодействию нелегальной миграции  в сельском поселении </w:t>
      </w:r>
      <w:r>
        <w:rPr>
          <w:rFonts w:cs="Times New Roman" w:ascii="Times New Roman" w:hAnsi="Times New Roman"/>
          <w:b/>
          <w:sz w:val="28"/>
          <w:szCs w:val="28"/>
        </w:rPr>
        <w:t>«Богомягковское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на 2017-2020 год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861"/>
        <w:gridCol w:w="1577"/>
        <w:gridCol w:w="2835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п\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Наименование мероприят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Срок исполн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исполнител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дение мониторинга и оценки миграционной ситуации в  сельском поселении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огомягков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одготовка предложений по ее стабилизаци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1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гомягковское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дение работы по разъяснению работодателям и иностранным гражданам порядка осуществления временной трудовой деятельности на территории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гомягковское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-2020 год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3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щественная комисс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сельского поселени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огомягков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 противодействию незаконной миграции;</w:t>
            </w:r>
          </w:p>
          <w:p>
            <w:pPr>
              <w:pStyle w:val="Style15"/>
              <w:widowControl w:val="false"/>
              <w:autoSpaceDE w:val="false"/>
              <w:ind w:left="3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гомягковское»</w:t>
            </w:r>
          </w:p>
          <w:p>
            <w:pPr>
              <w:pStyle w:val="Style15"/>
              <w:widowControl w:val="false"/>
              <w:autoSpaceDE w:val="false"/>
              <w:spacing w:before="0" w:after="200"/>
              <w:ind w:left="35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сти мероприятия по выявлению и пресечению фактов использования предприятиями, организациями и индивидуальными предпринимателями труда незаконных мигрантов и иностранных граждан осуществляющих трудовую деятельность без соответствующего разреш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-2020 год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раза в год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3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щественная комисс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сельского поселени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огомягков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 противодействию незаконной миграци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одить анализ миграционной правоприменительной практики в 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огомягков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 основе изучения (мониторинга) применения федеральных законов и других нормативно правовых актов, регулирующих отношения в сфере миграци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-2020 годы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а раза в го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200"/>
              <w:ind w:left="35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щественная комисс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гомягковско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о противодействию незаконной  миграци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здать актуальный банк данных по учету иностранных граждан, временно или постоянно проживающих на территории  сельского поселени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гомягковское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Администрация 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ить контроль за эксплуатацией и содержанием жилищного фонда. Осуществление инвентаризации за пустующими строениями, реконструируемых жилых домов, принятие мер по исключению возможности проникновения и проживания в них иностранных гражда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оды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ить в установленном порядке уведомление органов миграционной службы о прибытии иностранных граждан на территорию 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гомягковское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од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целях реализации положений миграционного законодательства, профилактики террористической, экстремистской и иной противоправной деятельности, осуществлять комплекс мероприятий по проверке нахождения на территории и в окружении объектов возможных террористических устремлений иностранных граждан и граждан из регионов с нестабильной социально- политической обстановкой. 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-2020 год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3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щественная комисс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огомягков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о противодействию незаконной миграции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Администрация  сельского поселения.</w:t>
            </w:r>
          </w:p>
        </w:tc>
      </w:tr>
      <w:tr>
        <w:trPr>
          <w:trHeight w:val="364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семинаров, «круглых столов» и других мероприятий по вопросам миграции. В том числ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 проблемах регулирования миграционных процессов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 проблемах регулирования социально-трудовых отношений с иностранными работникам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 вопросам интеграции мигрантов, включая вопросы толерантности и культурной их адаптации и др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бщественная комисс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гомягковско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по противодействию незаконной миграции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сельского поселения.</w:t>
            </w:r>
          </w:p>
        </w:tc>
      </w:tr>
      <w:tr>
        <w:trPr>
          <w:trHeight w:val="205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ить контроль за эксплуатацией и содержанием жилищного фонда. Осуществление полной инвентаризации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стующих строений, реконструируемых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ых домов, принятие мер по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ключению возможности проникновения и проживания в них иностранных граждан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од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сельского поселения.</w:t>
            </w:r>
          </w:p>
        </w:tc>
      </w:tr>
      <w:tr>
        <w:trPr>
          <w:trHeight w:val="155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проектов, изготовление, приобретение буклетов, плакатов, памяток и рекомендаций для учреждений, предприятий, организаций, по антитеррористической тематике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сельского поселения.</w:t>
            </w:r>
          </w:p>
        </w:tc>
      </w:tr>
      <w:tr>
        <w:trPr>
          <w:trHeight w:val="29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информационных стендов антитеррористической направленности, а также проведение тематических мероприятий (конкурсов, викторин) с целью формирования у граждан уважительного отношения к традициям и обычаям различных народов и национальностей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бщественная комисс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огомягков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ротиводействию незаконной миграции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сельского поселения.</w:t>
            </w:r>
          </w:p>
        </w:tc>
      </w:tr>
      <w:tr>
        <w:trPr>
          <w:trHeight w:val="20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квидация последствий экстремистской деятельности, которые проявляются в виде нанесения на архитектурные сооружения символов и знаков экстремистской направленности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сельского поселени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льского поселения «Богомягковское»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 11 октября 2017 №54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остав общественной комиссии по противодействию незаконной миграции на территории 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«Богомягковское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3716"/>
        <w:gridCol w:w="3765"/>
      </w:tblGrid>
      <w:tr>
        <w:trPr>
          <w:trHeight w:val="840" w:hRule="atLeast"/>
        </w:trPr>
        <w:tc>
          <w:tcPr>
            <w:tcW w:w="20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</w:tc>
        <w:tc>
          <w:tcPr>
            <w:tcW w:w="3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шалкина М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ьевна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администрации  сельского поселения «Богомягков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20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3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родина Ж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 сель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народных депутатов</w:t>
            </w:r>
          </w:p>
        </w:tc>
      </w:tr>
      <w:tr>
        <w:trPr>
          <w:trHeight w:val="1245" w:hRule="atLeast"/>
        </w:trPr>
        <w:tc>
          <w:tcPr>
            <w:tcW w:w="20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3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хтина Татьяна Валерьевна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итель  </w:t>
            </w:r>
          </w:p>
        </w:tc>
      </w:tr>
      <w:tr>
        <w:trPr>
          <w:trHeight w:val="852" w:hRule="atLeast"/>
        </w:trPr>
        <w:tc>
          <w:tcPr>
            <w:tcW w:w="20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37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сичникова Елена Владимировна 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по социальной работе </w:t>
            </w:r>
          </w:p>
        </w:tc>
      </w:tr>
      <w:tr>
        <w:trPr>
          <w:trHeight w:val="978" w:hRule="atLeast"/>
        </w:trPr>
        <w:tc>
          <w:tcPr>
            <w:tcW w:w="20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сичникова Екатерина Сергеевна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-   Совета сельское поселение «Богомягковское»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1:40:00Z</dcterms:created>
  <dc:creator>Admin</dc:creator>
  <dc:description/>
  <dc:language>en-US</dc:language>
  <cp:lastModifiedBy>Марина</cp:lastModifiedBy>
  <cp:lastPrinted>2017-10-11T09:05:00Z</cp:lastPrinted>
  <dcterms:modified xsi:type="dcterms:W3CDTF">2017-10-11T01:40:00Z</dcterms:modified>
  <cp:revision>2</cp:revision>
  <dc:subject/>
  <dc:title/>
</cp:coreProperties>
</file>