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11 октября  2017                                                                                    № 53</w:t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/>
      </w:r>
    </w:p>
    <w:p>
      <w:pPr>
        <w:pStyle w:val="ConsPlusTitle1"/>
        <w:widowControl/>
        <w:jc w:val="center"/>
        <w:rPr/>
      </w:pPr>
      <w:r>
        <w:rPr>
          <w:rStyle w:val="StrongEmphasis"/>
          <w:b/>
          <w:sz w:val="28"/>
          <w:szCs w:val="28"/>
        </w:rPr>
        <w:t>с.Богомягково</w:t>
      </w:r>
    </w:p>
    <w:p>
      <w:pPr>
        <w:pStyle w:val="Normal"/>
        <w:jc w:val="both"/>
        <w:rPr>
          <w:rStyle w:val="StrongEmphasis"/>
          <w:rFonts w:eastAsia="Arial Unicode MS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 проведении муниципальных сельскохозяйственных ярмарок на территории сельского поселения «Богомягковское»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1 Федерального закона от 28 декабря 2009 г. № 381-ФЗ «Об основах государственного регулирования торговой деятельности в Российской Федерации» и Законом Забайкальского края от  26 сентября 2008 г. № 46-ЗЗК «Об установлении отдельных полномочий высшего исполнительного органа государственной власти Забайкальского края», руководствуясь Уставом  сельского  поселения «Богомягковское», администрация  сельского поселения «Богомягковское», постановляет</w:t>
      </w:r>
      <w:r>
        <w:rPr>
          <w:rFonts w:eastAsia="Arial Unicode MS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Проводить муниципальные сельскохозяйственные ярмарки на территории сельского поселения «Богомягковское» ежегодно:  в последнее воскресенье августа месяца с 14-00 до 18-00 часов в с.Богомягково  на  территории Дома  Культуры 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2.Утвердить Порядок организации деятельности муниципальных сельскохозяйственных ярмарок на территории сельского поселения Богомягковское, согласно приложению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3.Специалисту администрации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организовать участие в ярмарках сельскохозяйственных предприятий, крестьянско-фермерских и личных подсобных хозяйств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обеспечить подготовку и проведение ярмаро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6.Контроль за выполнением настоящего постановления оставляю за собой.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Богомягковское»</w:t>
        <w:tab/>
        <w:t xml:space="preserve">                     С.В. Старновский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Normal"/>
        <w:ind w:right="4819" w:hanging="0"/>
        <w:rPr/>
      </w:pPr>
      <w:r>
        <w:rPr>
          <w:rFonts w:cs="Courier New" w:ascii="Courier New" w:hAnsi="Courier New"/>
        </w:rPr>
        <w:t xml:space="preserve">к постановлению  Администрации </w:t>
      </w:r>
    </w:p>
    <w:p>
      <w:pPr>
        <w:pStyle w:val="Normal"/>
        <w:ind w:right="4819" w:hanging="0"/>
        <w:rPr/>
      </w:pPr>
      <w:r>
        <w:rPr>
          <w:rFonts w:cs="Courier New" w:ascii="Courier New" w:hAnsi="Courier New"/>
        </w:rPr>
        <w:t xml:space="preserve">сельского поселения «Богомягковское»  </w:t>
      </w:r>
    </w:p>
    <w:p>
      <w:pPr>
        <w:pStyle w:val="Normal"/>
        <w:ind w:right="481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1 октября 2017г. № 53</w:t>
      </w:r>
    </w:p>
    <w:p>
      <w:pPr>
        <w:pStyle w:val="Normal"/>
        <w:jc w:val="both"/>
        <w:rPr>
          <w:rFonts w:ascii="Courier New" w:hAnsi="Courier New" w:eastAsia="Arial Unicode MS" w:cs="Courier New"/>
          <w:sz w:val="28"/>
          <w:szCs w:val="28"/>
        </w:rPr>
      </w:pPr>
      <w:r>
        <w:rPr>
          <w:rFonts w:eastAsia="Arial Unicode MS"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рганизации деятельности муниципальных сельскохозяйственных ярмарок на территории сельского поселения «Богомягковское»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1.Настоящий Порядок организации деятельности муниципальных сельскохозяйственных ярмарок  на территории сельского поселения «Богомягковское»  (далее - Порядок) устанавливает общие требования к организации муниципальных сельскохозяйственных ярмарок, организуемых вне пределов розничных рынков и имеющих временный характер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Настоящий порядок не распространяется на организацию и проведение оптовых ярмарок по продаже товаров (выполнению работ, оказанию услуг), выставочно-ярмарочную деятельность, ярмарки рабочих мест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3.Муниципальная сельскохозяйственная ярмарка (далее – ярмарка) – самостоятельное рыночное мероприятие, доступное для товаропроизводителей, продавцов и покупателей, организуемое в установленном месте и на установленный срок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Ярмарки подразделяются на ярмарки выходного дня, сезонные ярмарки по продаже сельскохозяйственной продукции и продукции местных товаропроизводителей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5.Ярмарки могут проводиться на территории сельского поселения «Богомягковское» в местах определенных для организации розничной торговли, а также в стационарных помещениях, оборудованных для проведения ярмарок (дома культуры, стадионы и дома спорта и т. п.), позволяющих обеспечить: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)размещение торговых мест на ярмарке с соблюдением норм и правил пожарной безопасности, охраны общественного порядка, санитарно-эпидемиологического благополучия населения;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надлежащее санитарно-техническое состояние торговых мест на ярмарке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6.Организатор ярмарки – администрация сельского поселения «Богомягковское»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7.Разрешением на проведение ярмарки является постановление администрации сельского поселения «Богомягковское» о проведении ярмарки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7.1.В постановлении о проведении ярмарки указываются: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1)</w:t>
      </w:r>
      <w:r>
        <w:rPr>
          <w:rFonts w:eastAsia="Arial Unicode MS"/>
          <w:sz w:val="28"/>
          <w:szCs w:val="28"/>
        </w:rPr>
        <w:t xml:space="preserve">наименование и вид ярмарки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2)</w:t>
      </w:r>
      <w:r>
        <w:rPr>
          <w:rFonts w:eastAsia="Arial Unicode MS"/>
          <w:sz w:val="28"/>
          <w:szCs w:val="28"/>
        </w:rPr>
        <w:t xml:space="preserve">организатор ярмарки, его юридический (почтовый) адрес, адрес электронной почты (при наличии), номер контактного телефона, факса (при наличии)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3)</w:t>
      </w:r>
      <w:r>
        <w:rPr>
          <w:rFonts w:eastAsia="Arial Unicode MS"/>
          <w:sz w:val="28"/>
          <w:szCs w:val="28"/>
        </w:rPr>
        <w:t xml:space="preserve">место проведения ярмарки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4)</w:t>
      </w:r>
      <w:r>
        <w:rPr>
          <w:rFonts w:eastAsia="Arial Unicode MS"/>
          <w:sz w:val="28"/>
          <w:szCs w:val="28"/>
        </w:rPr>
        <w:t xml:space="preserve">срок и время проведения ярмарки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5)</w:t>
      </w:r>
      <w:r>
        <w:rPr>
          <w:rFonts w:eastAsia="Arial Unicode MS"/>
          <w:sz w:val="28"/>
          <w:szCs w:val="28"/>
        </w:rPr>
        <w:t xml:space="preserve">меры по охране общественного порядка во время проведения ярмарки.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7.2.</w:t>
      </w:r>
      <w:r>
        <w:rPr>
          <w:rFonts w:eastAsia="Arial Unicode MS"/>
          <w:sz w:val="28"/>
          <w:szCs w:val="28"/>
        </w:rPr>
        <w:t xml:space="preserve">Действие постановления о проведении ярмарки может быть прекращено ранее истечения срока его действия по письменному заявлению организатора ярмарки в случае нарушения требований, предусмотренных законодательством Российской Федерации в области обеспечения санитарно-эпидемиологического благополучия населения, пожарной безопасности, охраны окружающей среды, ветеринарии, а также других установленных законодательством Российской Федерации требований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8.Информация о дате и месте проведения ярмарки освещается организатором ярмарки в средствах массовой информации, издающихся на территории сельского поселения «Богомягковское»и (или) на официальном сайте в сети Интернет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9.Ярмарки на территории  сельского поселения «Богомягковское» проводятся с целью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поддержки и развития крестьянско - фермерских и личных подсобных хозяйств, местных товаропроизводителей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-обеспечения населения сельского поселения «Богомягковское» широким ассортиментом товаров народного потребления и продовольственной продукции, в том числе сельскохозяйственной, произведенной на территории Забайкальского края, по доступным ценам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0.Участниками (продавцами) на ярмарке могут быть хозяйствующие субъекты (юридические лица, индивидуальные предприниматели без образования юридического лица), зарегистрированные в установленном законодательством Российской Федерации  порядке, а также граждане (в том числе граждане, ведущие крестьянские (фермерские) хозяйства, личные подсобные хозяйства или занимающиеся садоводством, огородничеством и животноводством)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1.При продаже товаров участники ярмарки должны иметь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)юридические лица и индивидуальные предприниматели без образования юридического лица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документы, удостоверяющие личность продавц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товаросопроводительную документацию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документы, подтверждающие качество и безопасность  продукции (сертификат или декларацию о соответствии, либо их копии, заверенные в установленном порядке)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медицинские книжки установленного образца с полными данными  медицинского обследования (для продавцов, непосредственно реализующих продовольственные товары);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иные документы, предусмотренные действующим законодательством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)граждане, ведущие крестьянские (фермерские) хозяйства, личные подсобные хозяйства или занимающиеся огородничеством или садоводством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документ, удостоверяющий личность продавц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документ, подтверждающий ведение гражданином крестьянского (фермерского) хозяйства, наличие земельного (дачного) участка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2.Торговые места на ярмарке предоставляются участникам ярмарки на договорной основе в порядке, определяемом организатором ярмарки.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2.1.Лица, желающие принять участие в ярмарке, должны не позднее двух календарных дней до дня проведения ярмарки подать организатору ярмарки сведения: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1)</w:t>
      </w:r>
      <w:r>
        <w:rPr>
          <w:rFonts w:eastAsia="Arial Unicode MS"/>
          <w:sz w:val="28"/>
          <w:szCs w:val="28"/>
        </w:rPr>
        <w:t xml:space="preserve">о видах и наименованиях товаров (работ, услуг) для продажи на ярмарке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2)</w:t>
      </w:r>
      <w:r>
        <w:rPr>
          <w:rFonts w:eastAsia="Arial Unicode MS"/>
          <w:sz w:val="28"/>
          <w:szCs w:val="28"/>
        </w:rPr>
        <w:t xml:space="preserve">о количестве (общем весе) товарных единиц для продажи на ярмарке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3)</w:t>
      </w:r>
      <w:r>
        <w:rPr>
          <w:rFonts w:eastAsia="Arial Unicode MS"/>
          <w:sz w:val="28"/>
          <w:szCs w:val="28"/>
        </w:rPr>
        <w:t xml:space="preserve">о необходимой площади торгового места на ярмарке; </w:t>
      </w:r>
    </w:p>
    <w:p>
      <w:pPr>
        <w:pStyle w:val="Normal"/>
        <w:ind w:firstLine="567"/>
        <w:jc w:val="both"/>
        <w:rPr/>
      </w:pPr>
      <w:r>
        <w:rPr>
          <w:rStyle w:val="Num"/>
          <w:rFonts w:eastAsia="Arial Unicode MS"/>
          <w:sz w:val="28"/>
          <w:szCs w:val="28"/>
        </w:rPr>
        <w:t>4)</w:t>
      </w:r>
      <w:r>
        <w:rPr>
          <w:rFonts w:eastAsia="Arial Unicode MS"/>
          <w:sz w:val="28"/>
          <w:szCs w:val="28"/>
        </w:rPr>
        <w:t xml:space="preserve">об использовании транспортного средства (в случае торговли (выполнения работ, оказания услуг) с использованием транспортного средства)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12.2</w:t>
      </w:r>
      <w:r>
        <w:rPr>
          <w:rStyle w:val="Num"/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</w:rPr>
        <w:t xml:space="preserve">Непредставление в установленные сроки сведений, указанных в пункте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 может являться основанием для отказа организатором ярмарки в предоставлении торгового места на ярмарке лицу, желающему принять участие в ярмарке, при условии наличия свободных торговых мест на ярмарке на момент его обращения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3.Режим работы ярмарки устанавливается организатором ярмарки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4.Организатор ярмарки обеспечивает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-разработку схемы размещения ярмарки и согласование ее в органе местного самоуправления, выдавшего разрешение на проведение ярмарки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оснащение мест проведения ярмарки контейнерами для сбора мусора и туалетами;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организацию автостоянок для парковки личного автотранспорта и регулирование движение автомашин в местах проведения ярмарок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соблюдение общественного порядка в местах проведения ярмарки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-вывоз мусора и уборку всей территории, как во время проведения, так и после завершения мероприятий в специально отведенные органами местного самоуправления, места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5.Продажа товаров на ярмарках осуществляется со специально оборудованных торговых мест, а также автотранспортных средств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6.Торговое место на ярмарке должно быть оборудовано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вывеской о принадлежности торгового места участника ярмарки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подтоварниками, стеллажами для складирования товаров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специализированным холодильным оборудованием для продажи товаров, требующих определенные условия хранения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весоизмерительным оборудованием при продаже весовых товаров и другим измерительным оборудованием, прошедшим государственную поверку в установленном порядке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контрольно - кассовой техникой в случаях, предусмотренных действующим законодательством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на ярмарке запрещена продажа продовольственных товаров, не имеющих ветеринарных сопроводительных документов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7.При продаже товаров продавец обязан  своевременно в наглядной и доступной форме довести до сведения покупателей необходимую и достоверную, обеспечивающую возможность  правильного выбора товаров информацию о товарах и изготовителях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8.Продавец обязан соблюдать требования санитарного, ветеринарного законодательства, правила продажи отдельных видов товаров, иного законодательства, регламентирующего торговую деятельность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>19.Контроль за деятельностью ярмарки на территории сельского поселения «Богомягковское» осуществляет специалист администрации сельского поселения «Богомягковское»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eastAsia="Arial Unicode MS"/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lations">
    <w:name w:val="relations"/>
    <w:qFormat/>
    <w:rPr/>
  </w:style>
  <w:style w:type="character" w:styleId="Num">
    <w:name w:val="num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39:00Z</dcterms:created>
  <dc:creator>123</dc:creator>
  <dc:description/>
  <dc:language>en-US</dc:language>
  <cp:lastModifiedBy>Марина</cp:lastModifiedBy>
  <cp:lastPrinted>2017-10-11T09:02:00Z</cp:lastPrinted>
  <dcterms:modified xsi:type="dcterms:W3CDTF">2017-10-11T01:39:00Z</dcterms:modified>
  <cp:revision>2</cp:revision>
  <dc:subject/>
  <dc:title/>
</cp:coreProperties>
</file>