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 сентября   2017                                                                                       № 49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  <w:t>с. Богомягково</w:t>
      </w:r>
    </w:p>
    <w:p>
      <w:pPr>
        <w:pStyle w:val="Normal"/>
        <w:tabs>
          <w:tab w:val="clear" w:pos="708"/>
          <w:tab w:val="left" w:pos="3015" w:leader="none"/>
        </w:tabs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об  отмене  постановления  администрации сельского  поселения «Богомягковское»  от  18.10.2013 года  № 216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сельского  поселения  «Богомягковское», для личных и бытовых нужд»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»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</w:rPr>
        <w:t>В  соответствии  с Федеральным  законом  от 28.11.2015  №357-ФЗ « О внесении изменений в законодательные акты Российской Федерации,  представленным протестом  Шилкинской  межрайонной  прокуратурой, администрация  сельского  поселения «Богомягковское», постановляет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Постановление  администрации  сельского поселения «Богомягковское»  </w:t>
      </w:r>
      <w:r>
        <w:rPr>
          <w:rFonts w:cs="Times New Roman;Times New Roman" w:ascii="Times New Roman;Times New Roman" w:hAnsi="Times New Roman;Times New Roman"/>
          <w:bCs/>
          <w:sz w:val="28"/>
        </w:rPr>
        <w:t>от  18.10.2013 года  № 216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 регламента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сельского  поселения  «Богомягковское», для личных и бытовых нужд»</w:t>
      </w:r>
      <w:r>
        <w:rPr>
          <w:rFonts w:cs="Times New Roman;Times New Roman" w:ascii="Times New Roman;Times New Roman" w:hAnsi="Times New Roman;Times New Roman"/>
          <w:sz w:val="28"/>
        </w:rPr>
        <w:t>, считать  утратившим  сил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стоящее  постановление  вступает  в силу  после официального  опубликования ( обнародования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стоящее  постановление  разместить  на информационных  стендах  администрации, библиотек и на официальном  сайте  администрации  сельского  поселения «Богомягковское» в информационно- телекоммуникационной  сети «Интернет»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ава  сельского  поселения «Богомягковское»                 С.В. Старновский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32:00Z</dcterms:created>
  <dc:creator>WIN7XP</dc:creator>
  <dc:description/>
  <dc:language>en-US</dc:language>
  <cp:lastModifiedBy>Марина</cp:lastModifiedBy>
  <cp:lastPrinted>2017-09-12T11:24:00Z</cp:lastPrinted>
  <dcterms:modified xsi:type="dcterms:W3CDTF">2017-09-12T02:32:00Z</dcterms:modified>
  <cp:revision>2</cp:revision>
  <dc:subject/>
  <dc:title/>
</cp:coreProperties>
</file>