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ind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 апреля 2017</w:t>
        <w:tab/>
        <w:tab/>
        <w:tab/>
        <w:tab/>
        <w:tab/>
        <w:tab/>
        <w:tab/>
        <w:t xml:space="preserve">               </w:t>
        <w:tab/>
        <w:tab/>
        <w:t>№ 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 утверждении комиссии за работу по профилактике коррупционных и иных правонарушений в  сельском  поселении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  утверждение плана работы по профилактике коррупционных и иных правонарушений на 2017-2018 годы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соблюдения муниципальными служащими  администрации сельского  поселения «Богомягковское» ограничений и запретов, требований о предотвращении и урегулировании конфликта интересов, а также обеспечение исполнения ими обязанностей, предусмотренных Федеральным законодательством и законодательством Забайкальского края  о муниципальной службе, в целях профилактики коррупционных и иных правонарушений в  администрации сельского  поселения  «Богомягковское», администрация  сельского  поселения  «Богомягковское» постановляет:</w:t>
      </w: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остав комиссии по соблюдению требований к служебному поведению муниципальных служащих, урегулированию конфликтов интересов на муниципальной службе в органах местного самоуправления сельского поселения «Богомягковское», согласно приложения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работы по профилактике коррупционных и иных правонарушений в администрации  сельского  поселения  «Богомягковское» на 2017-2018 годы, согласно приложения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от 12 августа 2014 года №42 «</w:t>
      </w:r>
      <w:r>
        <w:rPr>
          <w:rFonts w:cs="Times New Roman" w:ascii="Times New Roman" w:hAnsi="Times New Roman"/>
          <w:bCs/>
          <w:sz w:val="28"/>
          <w:szCs w:val="28"/>
        </w:rPr>
        <w:t>Об утверждении комиссии за работу по профилактике коррупционных и иных правонарушений в  сельском  поселении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  утверждение плана работы по профилактике коррупционных и иных правонарушений на 2014-2015 годы» считать утратившим силу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 xml:space="preserve">                С.В. Старновски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10 апреля 2017года № 22</w:t>
      </w:r>
      <w:r>
        <w:rPr>
          <w:rFonts w:cs="Times New Roman" w:ascii="Times New Roman" w:hAnsi="Times New Roman"/>
          <w:color w:val="4A5562"/>
          <w:sz w:val="20"/>
          <w:szCs w:val="20"/>
        </w:rPr>
        <w:br w:type="textWrapping" w:clear="all"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4A5562"/>
          <w:sz w:val="21"/>
          <w:szCs w:val="21"/>
        </w:rPr>
      </w:pPr>
      <w:r>
        <w:rPr>
          <w:rFonts w:cs="Times New Roman" w:ascii="Times New Roman" w:hAnsi="Times New Roman"/>
          <w:color w:val="4A5562"/>
          <w:sz w:val="21"/>
          <w:szCs w:val="21"/>
        </w:rPr>
        <w:t> 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2928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8"/>
                              <w:gridCol w:w="2272"/>
                              <w:gridCol w:w="512"/>
                              <w:gridCol w:w="1152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4.2pt;mso-wrap-distance-left:2.25pt;mso-wrap-distance-right:0pt;mso-wrap-distance-top:0pt;mso-wrap-distance-bottom:0pt;margin-top:0.95pt;mso-position-vertical:center;mso-position-vertical-relative:text;margin-left:24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8"/>
                        <w:gridCol w:w="2272"/>
                        <w:gridCol w:w="512"/>
                        <w:gridCol w:w="1152"/>
                        <w:gridCol w:w="384"/>
                      </w:tblGrid>
                      <w:tr>
                        <w:trPr/>
                        <w:tc>
                          <w:tcPr>
                            <w:tcW w:w="4928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4A5562"/>
          <w:sz w:val="21"/>
          <w:szCs w:val="21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 по соблюдению требований к служебному поведению муниципальных служащих, урегулированию конфликтов интересов на муниципальной службе в органах местного самоуправления сельского поселения «Богомягковское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4A5562"/>
          <w:sz w:val="21"/>
          <w:szCs w:val="21"/>
        </w:rPr>
      </w:pP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4A5562"/>
          <w:sz w:val="21"/>
          <w:szCs w:val="21"/>
        </w:rPr>
      </w:pP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о уполномоченное исполнять обязанности представителя руководителя органа местного самоуправления- Лисичникова Елена Владимиров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по кадрам- Мешалкина Марина Валерьев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утат Совета сельского поселения «Богомягковское»- Бородина Жанна Николаевн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4A5562"/>
          <w:sz w:val="21"/>
          <w:szCs w:val="21"/>
        </w:rPr>
      </w:pPr>
      <w:r>
        <w:rPr>
          <w:rFonts w:cs="Times New Roman" w:ascii="Times New Roman" w:hAnsi="Times New Roman"/>
          <w:color w:val="4A5562"/>
          <w:sz w:val="21"/>
          <w:szCs w:val="21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240" w:before="280" w:after="280"/>
        <w:rPr/>
      </w:pPr>
      <w:r>
        <w:rPr>
          <w:rFonts w:eastAsia="Tahoma" w:cs="Tahoma" w:ascii="Tahoma" w:hAnsi="Tahoma"/>
          <w:color w:val="4A5562"/>
          <w:sz w:val="21"/>
          <w:szCs w:val="21"/>
        </w:rPr>
        <w:t xml:space="preserve">                                         </w:t>
      </w:r>
      <w:r>
        <w:rPr>
          <w:rFonts w:cs="Tahoma" w:ascii="Tahoma" w:hAnsi="Tahoma"/>
          <w:color w:val="4A5562"/>
          <w:sz w:val="21"/>
          <w:szCs w:val="21"/>
        </w:rPr>
        <w:t>_____________________________</w:t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sz w:val="21"/>
          <w:szCs w:val="21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10 апреля 2017года № 22</w:t>
      </w:r>
      <w:r>
        <w:rPr>
          <w:rFonts w:cs="Tahoma" w:ascii="Tahoma" w:hAnsi="Tahoma"/>
          <w:color w:val="4A5562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лан работы по профилактике коррупционных и иных правонарушений в  администрации  сельского  поселения  «Богомягковское» на 2017-2018 годы</w:t>
      </w: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5264"/>
        <w:gridCol w:w="1997"/>
        <w:gridCol w:w="174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Мероприят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выпол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Ответственные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ппаратной учёбы с муниципальными служащими администрации  сельского  поселения  «Богомягковское» и депутатов Совета на тему «Заполнение справок о доходах, об имуществе и обязательствах имущественного характер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нварь - февра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В.Лисичников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ирование муниципальных служащих администрации  сельского  поселения  «Богомягковское»и руководителей муниципальных учреждений, депутатов Совета по заполнению справок о доходах, об имуществе и обязательствах имущественного характер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нварь - мар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трудовые договоры муниципальных служащих положений об ответственности за нарушение Кодекса этики и служебного поведения муниципальных служащих администрации  сельского  поселения  «Богомягковское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 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бор справок о доходах, об имуществе и обязательствах имущественного характера за 2016-2017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нварь-апрел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оведения сверки достоверности представленных муниципальными служащими администрации  сельского  поселения  «Богомягковское» и руководителями муниципальных учреждений, депутатов Совета сведений о доходах, об имуществе и обязательствах имущественного характер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оведения проверк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достоверности и полноты сведений о доходах, об имуществе и обязательствах имущественного характера:              - гражданами, претендующими на замещение должностей муниципальной службы в администрации  сельского  поселения  «Богомягковское», и лиц, поступающих на должность руководителя муниципального учреждения, на отчётную дату;                                                                                              - муниципальными служащими администрации  сельского  поселения  «Богомягковское» и руководителями муниципальных учреждений по состоянию на конец отчётного периода;                                                -депутатами Совета сельского  поселения «Богомягковское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достоверности и полноты сведений, представляемых гражданами при поступлении на муниципальную службу в администрацию  сельского  поселения  «Богомягковское» и поступающих на должность руководителя муниципального учреждения в соответствии с нормативными актами Российской Федерации Забайкальского  кра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соблюдения всеми муниципальными служащими администрации  сельского  поселения  «Богомягковское» ограничений и запретов, требований о предотвращении или урегулировании конфликта интересов, исполнения ими обяза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) полнота  сведений по обеспечению обязанностей по соблюдению выполнения государственными и муниципальными служащими обязанности сообщать о получении ими подарками в связи с их должностным  положением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.Н.Бо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оведения проверок достоверности представляемых гражданами персональных данных и иных сведений при поступлении на муниципальную службу в администрации  сельского  поселения  «Богомягковское» и на должность руководителя муниципального учреждения до назначения на должно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В.Лисичников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оведения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рректировка в соответствии с изменениями в законодательстве и полномочиями администрации  сельского  поселения  «Богомягковское» перечня должностей с повышенными коррупционными рисками с обращением особого внимания на подбор кадров для замещения указанных должносте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В.Лисичников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консультативной помощи муниципальным служащим администрации  сельского  поселения  «Богомягковское»по вопросам, связанным с применением на практике требований к служебному поведению  и общих принципов служебного поведения муниципальных служащих, Кодекса этики и служебного поведения муниципальных служащих администрации  сельского  поселения  «Богомягковское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В.Лисичников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ознакомления под роспись граждан, поступающих на муниципальную службу в администрации  сельского  поселения  «Богомягковское»  с положениями законодательства о муниципальной службе в части соблюдения требований к служебному поведению и предотвращению возникновения конфликта интересов на муниципальной службе и Порядком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 по мере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контроля за ведением личных дел муниципальных служащих администрации  сельского  поселения  «Богомягковское» в соответствии с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я его личного дел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 по мере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проектов нормативных правовых актов о противодействии корруп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В.Лисични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Cs w:val="32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7:00Z</dcterms:created>
  <dc:creator>Поселение</dc:creator>
  <dc:description/>
  <dc:language>en-US</dc:language>
  <cp:lastModifiedBy>Марина</cp:lastModifiedBy>
  <dcterms:modified xsi:type="dcterms:W3CDTF">2017-04-17T05:37:00Z</dcterms:modified>
  <cp:revision>2</cp:revision>
  <dc:subject/>
  <dc:title/>
</cp:coreProperties>
</file>