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 сельского  поселения</w:t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>«БОГОМЯГКОВСКОЕ»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декабря   2017                                                                                       № 107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. Богомягково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>об  отмене  постановления  администрации сельского  поселения «Богомягковское»  от  30.10.2017 года  № 79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лана осуществления муниципального земельного контроля на территории  сельского  поселения  «Богомягковское» на 2018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»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 соответствии  с  пунктом 20 части 1 и частью 3 статьи 14 Федерального закона от 06.10.2003 года № 131-ФЗ ( в редакции Федерального закона от 27 мая 2014 года № 136-ФЗ), представленным экспертным заключением администрации Губернатора Забайкальского  края, администрация  сельского  поселения «Богомягковское», постановляет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остановление  администрации  сельского поселения «Богомягковское»  </w:t>
      </w:r>
      <w:r>
        <w:rPr>
          <w:rFonts w:cs="Times New Roman" w:ascii="Times New Roman" w:hAnsi="Times New Roman"/>
          <w:bCs/>
          <w:sz w:val="28"/>
        </w:rPr>
        <w:t>от  30.10.2017 года  № 79 «</w:t>
      </w:r>
      <w:r>
        <w:rPr>
          <w:rFonts w:cs="Times New Roman" w:ascii="Times New Roman" w:hAnsi="Times New Roman"/>
          <w:sz w:val="28"/>
          <w:szCs w:val="28"/>
        </w:rPr>
        <w:t>Об утверждении плана осуществления муниципального земельного контроля на территории  сельского  поселения  «Богомягковское» на 2018 г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>, считать  утратившим  сил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 постановление  вступает  в силу  после официального  опубликования ( обнародования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 постановление  разместить  на информационных  стендах  администрации, библиотек и на официальном  сайте  администрации  сельского  поселения «Богомягковское» в информационно- телекоммуникационной  сети «Интернет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сельского  поселения «Богомягковское»                 С.В. Старновский</w:t>
      </w:r>
    </w:p>
    <w:sectPr>
      <w:type w:val="nextPage"/>
      <w:pgSz w:w="11906" w:h="16838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1:18:00Z</dcterms:created>
  <dc:creator>WIN7XP</dc:creator>
  <dc:description/>
  <dc:language>en-US</dc:language>
  <cp:lastModifiedBy>Марина</cp:lastModifiedBy>
  <cp:lastPrinted>2017-09-12T11:24:00Z</cp:lastPrinted>
  <dcterms:modified xsi:type="dcterms:W3CDTF">2017-12-28T01:18:00Z</dcterms:modified>
  <cp:revision>2</cp:revision>
  <dc:subject/>
  <dc:title/>
</cp:coreProperties>
</file>