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декабря 2017 </w:t>
        <w:tab/>
        <w:t xml:space="preserve">                                                                                          №1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», утвержденный постановлением администрации сельского поселения «Богомягковское» от 18 октября 2013 № 205 ( в редакции постановления 60 от 14.12.2015 года, постановления 71 от 26.10.2017 год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Богомягковское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», утвержденный постановлением администрации сельского поселения «Богомягковское» от 18 октября 2013 № 205 ( в редакции постановления 60 от 14.12.2015 года, постановления 71 от 26.10.2017 года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left="360"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«Богомягковское»                С.В.Старно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ы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ановлением администрации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льского поселения «Богомягковское»</w:t>
      </w:r>
    </w:p>
    <w:p>
      <w:pPr>
        <w:pStyle w:val="Style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7 декабря 2017   №10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Богомягковское» от 18 октября 2013 № 205 ( в редакции постановления 60 от 14.12.2015 года, постановления 71 от 26.10.2017 года)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5 подпункт 15.3 слова «свидетельство о заключении брака, свидетельство о рождении члена семьи» исключит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</w:t>
      </w: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18.4</w:t>
      </w:r>
      <w:r>
        <w:rPr>
          <w:b w:val="false"/>
          <w:sz w:val="28"/>
          <w:szCs w:val="28"/>
        </w:rPr>
        <w:t xml:space="preserve"> свидетельство о заключении брака, свидетельство о рождении члена семь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3:54:00Z</dcterms:created>
  <dc:creator>User</dc:creator>
  <dc:description/>
  <dc:language>en-US</dc:language>
  <cp:lastModifiedBy>Марина</cp:lastModifiedBy>
  <dcterms:modified xsi:type="dcterms:W3CDTF">2017-12-27T23:54:00Z</dcterms:modified>
  <cp:revision>2</cp:revision>
  <dc:subject/>
  <dc:title/>
</cp:coreProperties>
</file>