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05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декабря 2017 </w:t>
        <w:tab/>
        <w:t xml:space="preserve">                                                                                        №10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Предоставление ритуальных услуг на территории сельского  поселения  «Богомягковское»», утвержденный постановлением администрации сельского поселения «Богомягковское» от 18 октября 2013 № 215 (в редакции постановления №78 от 26.10.2017 год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«Богомягковское» от 18.10.2013 года № 183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</w:t>
      </w:r>
      <w:r>
        <w:rPr>
          <w:rFonts w:cs="Times New Roman" w:ascii="Times New Roman" w:hAnsi="Times New Roman"/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администрация сельского поселения «Богомягковское»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Предоставление ритуальных услуг на территории сельского  поселения  «Богомягковское»», утвержденный постановлением администрации сельского поселения «Богомягковское» от 18 октября 2013 № 215 (в редакции постановления №78 от 26.10.2017 год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left="360"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ы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</w:t>
      </w:r>
    </w:p>
    <w:p>
      <w:pPr>
        <w:pStyle w:val="Style16"/>
        <w:rPr/>
      </w:pPr>
      <w:r>
        <w:rPr>
          <w:rFonts w:cs="Courier New" w:ascii="Courier New" w:hAnsi="Courier New"/>
          <w:sz w:val="20"/>
          <w:szCs w:val="20"/>
        </w:rPr>
        <w:t>сельского поселения «Богомягковское»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27»декабря 2017   №10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Предоставление ритуальных услуг на территории сельского  поселения  «Богомягковское»» от 18 октября 2013 № 215 (в редакции постановления №78 от 26.10.2017 год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тивном регламенте по предоставлению муниципальной услуги:</w:t>
      </w:r>
    </w:p>
    <w:p>
      <w:pPr>
        <w:pStyle w:val="Style17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Стандарт предоставления муниципальной услуги» в пункте 15 подпункт 15.2 копия свидетельство о смерти исключить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мерацию подпункта 15.3 заменить на 15.2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2 «Стандарт предоставления муниципальной услуги» подраздела «Перечень документов, необходимых для предоставления 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» пункт 16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идетельство о смер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3:53:00Z</dcterms:created>
  <dc:creator>User</dc:creator>
  <dc:description/>
  <dc:language>en-US</dc:language>
  <cp:lastModifiedBy>Марина</cp:lastModifiedBy>
  <dcterms:modified xsi:type="dcterms:W3CDTF">2017-12-27T23:53:00Z</dcterms:modified>
  <cp:revision>2</cp:revision>
  <dc:subject/>
  <dc:title/>
</cp:coreProperties>
</file>