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05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декабря 2017                   </w:t>
        <w:tab/>
        <w:t>№10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Богомягковское» от 18 октября 2013 № 208 (в редакции постановления №74 от 26.10.2017 год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и представлении государственных и муниципальных услуг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 6 части 1 статьи 14,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 администрация сельского поселения «Богомягковское»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Богомягковское» от 18 октября 2013 № 208 (в редакции постановления №74 от 26.10.2017 года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left="360"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ы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Style16"/>
        <w:rPr/>
      </w:pPr>
      <w:r>
        <w:rPr>
          <w:rFonts w:cs="Courier New" w:ascii="Courier New" w:hAnsi="Courier New"/>
          <w:sz w:val="20"/>
          <w:szCs w:val="20"/>
        </w:rPr>
        <w:t>сельского поселения «Богомягковское»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27» декабря 2017   №10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Богомягковское» от 18 октября 2013 № 208 (в редакции постановления №74 от 26.10.2017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 В административном регламенте по предоставлению муниципальной услуги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</w:t>
        <w:tab/>
        <w:t xml:space="preserve"> в разделе 2 «Стандарт предоставления муниципальной услуги» в пункте 15 подпункт 15.3 слова «</w:t>
      </w:r>
      <w:r>
        <w:rPr>
          <w:b w:val="false"/>
          <w:color w:val="000000"/>
          <w:sz w:val="28"/>
          <w:szCs w:val="28"/>
        </w:rPr>
        <w:t>и степени родства (свидетельства о рождении, решение об усыновлении (удочерении), свидетельство о заключении (расторжении) брака</w:t>
      </w:r>
      <w:r>
        <w:rPr>
          <w:b w:val="false"/>
          <w:sz w:val="28"/>
          <w:szCs w:val="28"/>
        </w:rPr>
        <w:t>» исключить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1.2.</w:t>
        <w:tab/>
        <w:t xml:space="preserve"> раздел 2 «Стандарт предоставления муниципальной услуги» подраздела «</w:t>
      </w: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дополнить подпунктом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18.1</w:t>
      </w:r>
      <w:r>
        <w:rPr>
          <w:b w:val="false"/>
          <w:sz w:val="28"/>
          <w:szCs w:val="28"/>
        </w:rPr>
        <w:t xml:space="preserve"> свидетельство о заключении брака, свидетельство о рождении члена семьи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________________________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3:53:00Z</dcterms:created>
  <dc:creator>User</dc:creator>
  <dc:description/>
  <dc:language>en-US</dc:language>
  <cp:lastModifiedBy>Марина</cp:lastModifiedBy>
  <dcterms:modified xsi:type="dcterms:W3CDTF">2017-12-27T23:53:00Z</dcterms:modified>
  <cp:revision>2</cp:revision>
  <dc:subject/>
  <dc:title/>
</cp:coreProperties>
</file>