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декабря  2017 </w:t>
        <w:tab/>
        <w:tab/>
        <w:tab/>
        <w:tab/>
        <w:tab/>
        <w:tab/>
        <w:tab/>
        <w:tab/>
        <w:tab/>
        <w:t>№ 1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нормирования  в сфере закупок товаров, работ, услуг для обеспечения нужд муниципального образования сельского поселения «Богомягковско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ями Федерального закона от 05.04.2013 года №44-ФЗ «О контрактной системе в сфере закупок товаров, работ, услуг для обеспечения государственных и муниципальных нужд», руководствуясь  Уставом  сельского  поселения «Богомягковское», администрация  сельского  поселения «Богомягковское», 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нормирования в сфере закупок товаров, работ, услуг для обеспечения нужд муниципального образования сельского поселения «Богомягковское»,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ListParagraph"/>
        <w:spacing w:before="0" w:after="20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 Старнов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становлению Администрации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поселения «Богомягковское»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7 декабря 2017 № 101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1428" w:hanging="0"/>
        <w:contextualSpacing/>
        <w:jc w:val="center"/>
        <w:rPr/>
      </w:pPr>
      <w:r>
        <w:rPr>
          <w:b/>
          <w:sz w:val="28"/>
          <w:szCs w:val="28"/>
        </w:rPr>
        <w:t>Правила нормирования в сфере закупок товаров, работ, услуг для обеспечения нужд муниципального образования сельского поселения «Богомягковское»</w:t>
      </w:r>
    </w:p>
    <w:p>
      <w:pPr>
        <w:pStyle w:val="ListParagraph"/>
        <w:spacing w:before="0" w:after="0"/>
        <w:ind w:left="142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а нормирования в сфере закупок товаров, работ, услуг для обеспечения нужд муниципального образования сельского поселения «Богомягковское» (далее соответственно – Правила) определяют требования к порядку разработки, содержанию, принятию и исполнению правовых актов о нормировании в сфере закупок муниципального образования сельского поселения «Богомягковское», являющихся главными распорядителями бюджетных средств сельского поселения «Богомягковское», осуществляющими функции и полномочия учредителя, в подведомственности которых находится соответствующий заказчик сельского поселения «Богомягковское» (далее – главные распорядители бюджетных средств поселения).</w:t>
      </w:r>
    </w:p>
    <w:p>
      <w:pPr>
        <w:pStyle w:val="ListParagraph"/>
        <w:numPr>
          <w:ilvl w:val="1"/>
          <w:numId w:val="4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зработки правовых актов главных распорядителей бюджетных средств поселения о нормировании в сфере закупок осуществляется за счет бюджетных средств.</w:t>
      </w:r>
    </w:p>
    <w:p>
      <w:pPr>
        <w:pStyle w:val="ListParagraph"/>
        <w:numPr>
          <w:ilvl w:val="1"/>
          <w:numId w:val="4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используются следующие термины и определения:</w:t>
      </w:r>
    </w:p>
    <w:p>
      <w:pPr>
        <w:pStyle w:val="ListParagraph"/>
        <w:numPr>
          <w:ilvl w:val="2"/>
          <w:numId w:val="4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заказчиков;</w:t>
      </w:r>
    </w:p>
    <w:p>
      <w:pPr>
        <w:pStyle w:val="ListParagraph"/>
        <w:numPr>
          <w:ilvl w:val="2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Заказчики –  администрация сельского поселения «Богомягковское», подведомственные казенные и бюджетные учреждения, а также автономные учреждения и государственные унитарные предприятия посел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Конечные потребители – физические лица, в целях удовлетворения потребностей,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   Требования к разработке правовых актов о нормировании в сфере закупок</w:t>
      </w:r>
    </w:p>
    <w:p>
      <w:pPr>
        <w:pStyle w:val="ListParagraph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бюджетных средств поселения. В состав комиссии включаются представители заказчиков, подведомственных главному распорядителю бюджетных средств поселения. В случае,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равового акта о нормировании в сфере закупок, а также комплект иных документов, обосновывающих принятие соответствующего правового акта, подлежат обязательному общественному обсуждению. Комплект документов, обосновывающих принятие проекта правового акта о нормировании в сфере закупок, включает в себя пояснительную записку, содержащую следующие сведени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обоснование разработки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зработки проекта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ханизмах нормирования в сфере закупок в соответствующей отрасли, на реализацию которых направлена разработка проекта правового акт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контроля за исполнением правового акта о нормировании в сфере закупо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разработанного проекта правового акта с иными нормативными правовыми актами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иные сведения (по усмотрению главного распорядителя бюджетных средств сельского поселения «Богомягковское»)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бщественное обсуждение проекта правового акта о нормировании в сфере закупок осуществляется в порядке, установленном правовыми актами администрации сельского поселения «Богомягковское» об обязательном общественном обсуждении закупок для обеспечения нужд Муниципального образования сельского поселения «Богомягковское» с учетом следующих особенностей: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</w:t>
      </w:r>
      <w:r>
        <w:rPr>
          <w:rStyle w:val="InternetLink"/>
          <w:color w:val="000000"/>
          <w:sz w:val="28"/>
          <w:szCs w:val="28"/>
        </w:rPr>
        <w:t xml:space="preserve">(далее </w:t>
      </w:r>
      <w:r>
        <w:rPr>
          <w:sz w:val="28"/>
          <w:szCs w:val="28"/>
        </w:rPr>
        <w:t>–</w:t>
      </w:r>
      <w:r>
        <w:rPr>
          <w:rStyle w:val="InternetLink"/>
          <w:color w:val="000000"/>
          <w:sz w:val="28"/>
          <w:szCs w:val="28"/>
        </w:rPr>
        <w:t xml:space="preserve"> форум)</w:t>
      </w:r>
      <w:r>
        <w:rPr>
          <w:sz w:val="28"/>
          <w:szCs w:val="28"/>
        </w:rPr>
        <w:t xml:space="preserve"> проекта правового акта о нормировании в сфере закупок, а также комплекта документов, обосновывающих принятие соответствующего правового акта. 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ListParagraph"/>
        <w:numPr>
          <w:ilvl w:val="2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равовые акты о нормировании в сфере закупок утверждаются главными распорядителями бюджетных средств администрации сельского поселения «Богомягковское»в соответствии с их компетенцией и с учетом настоящих Правил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ListParagraph"/>
        <w:numPr>
          <w:ilvl w:val="1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В случае, если по решению главного распорядителя бюджетных средств поселения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содержанию правового акта о нормировании в сфере закуп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равовой акт о нормировании в сфере закупок должен содержать требования к отдельным товарам, работам, услугам, закупаемым заказчиками. Перечень отдельных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 муниципального образования сельского поселения «Богомягковское»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автономного округа и подведомственными ему заказчиками (на основе их предложений) за предыдущий двухлетний период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муниципального образования сельского поселения «Богомягковское» и подведомственных ему заказчиков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муниципального образования сельского поселения «Богомягковское»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поселения и подведомственных ему заказчиков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едельной цены товаров, работ, услуг могут использоватьс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государственной статистической отчетности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естра контрактов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нах производителе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источники информации. 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ListParagraph"/>
        <w:numPr>
          <w:ilvl w:val="1"/>
          <w:numId w:val="2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ListParagraph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настоящих Правил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ListParagraph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Правительством Российской Федерации на основании части 3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общих правил нормирования в сфере закупок для обеспечения государственных и муниципальных нужд (далее – общие правила нормирования) и до приведения настоящих Правил в соответствие с указанным правовым актом Правительства Российской Федерации, настоящие Правила действуют в части, не противоречащей общим правилам нормирования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</w:rPr>
        <w:t xml:space="preserve">                                                      </w:t>
      </w:r>
      <w:r>
        <w:rPr/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ascii="Calibri" w:hAnsi="Calibri" w:eastAsia="Times New Roman" w:cs="Calibri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52:00Z</dcterms:created>
  <dc:creator>oem</dc:creator>
  <dc:description/>
  <dc:language>en-US</dc:language>
  <cp:lastModifiedBy>Марина</cp:lastModifiedBy>
  <cp:lastPrinted>2015-01-15T09:18:00Z</cp:lastPrinted>
  <dcterms:modified xsi:type="dcterms:W3CDTF">2017-12-27T23:52:00Z</dcterms:modified>
  <cp:revision>2</cp:revision>
  <dc:subject/>
  <dc:title/>
</cp:coreProperties>
</file>