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 2016</w:t>
        <w:tab/>
        <w:tab/>
        <w:tab/>
        <w:tab/>
        <w:tab/>
        <w:tab/>
        <w:tab/>
        <w:tab/>
        <w:t xml:space="preserve">       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о 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Богомягковское» от 18 октября 2013 года № 2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пунктом 5 части 1 статьи 14 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сельского поселения «Богомягковское»  от 11 декабря 2015 №3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администрация сельского поселения «Богомягковское»  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«Богомягковское» от 18 октября 2013 года № 213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дня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ельского поселения «Богомягковское»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.Старновский</w:t>
      </w:r>
      <w:r>
        <w:br w:type="page"/>
      </w:r>
    </w:p>
    <w:p>
      <w:pPr>
        <w:pStyle w:val="Normal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 сельского поселения «Богомягковское» от 30 сентября 2016года  №75</w:t>
      </w:r>
    </w:p>
    <w:p>
      <w:pPr>
        <w:pStyle w:val="Normal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которые вносятся в административный регламент предоставления муниципальной услуги «Заключение, изменение или расторжение договора передачи жилых помещений в собственность граждан», утвержденный постановлением администрации сельского поселения  «Богомягковское»  от 18 октября 2013 года № 21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еамбулу постановления администрации сельского  поселения  «Богомягковское» от 18 октября 2013 года № 213 после слов «В соответствии с» дополнить словами «пунктом 5 части 1 статьи 14 Федерального закона от 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постановления администрации сельского  поселения  «Богомягковское» от 18 октября 2013 года № 213 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административном регламенте по предоставлению  муниципальной услуг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1. Наименование муниципальной услуги в пункте 1,2,3 раздела 1 «Общие положения», пунктах 11, 12 раздела 2 «Стандарт предоставления муниципальной услуги»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3.2. В пункте 2 «Описание результата предоставления муниципальной услуги» разделы 13.2,13.3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/>
        <w:t xml:space="preserve"> </w:t>
      </w:r>
      <w:r>
        <w:rPr>
          <w:sz w:val="28"/>
          <w:szCs w:val="28"/>
        </w:rPr>
        <w:t>Абзац 11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3.7. Подраздел «Перечень документов, необходимых для предоставления муниципальной услуги и услуг, которые находятся 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 и которые заявитель вправе представить» дополнить абзацем 21  следующего содержан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«21.Исполнитель не вправе требовать от заяв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нумерацию последующих пунктов настоящего регламента привести в соответстви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 раздел 2 «Стандарт предоставления муниципальной услуги» после подраздела «Порядок, размер и основания взимания государственной пошлины или иной платы, взимаемой за предоставление муниципальной услуги» заменить раздел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определяются в соответствии с муниципальны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определения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и предельного размера платы за оказание услуг, которые являются необходимыми и обязательными для предоставления органом местного самоуправления  муниципальной услуги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разделе 5 «Досудебный (внесудебный) порядок обжалования решений и действий (бездействий) исполнителя, а также его должностных лиц» подраздел «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» исключить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4. В приложениях №1, №2 и №3 к административному регламенту наименование муниципальной услуги из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ередача жилых помещений в собственность гражд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09:00Z</dcterms:created>
  <dc:creator>Быкова Ольга Алексеевна</dc:creator>
  <dc:description/>
  <cp:keywords/>
  <dc:language>en-US</dc:language>
  <cp:lastModifiedBy>User</cp:lastModifiedBy>
  <cp:lastPrinted>2016-10-03T10:19:00Z</cp:lastPrinted>
  <dcterms:modified xsi:type="dcterms:W3CDTF">2016-10-03T06:19:00Z</dcterms:modified>
  <cp:revision>4</cp:revision>
  <dc:subject/>
  <dc:title>АДМИНИСТРАЦИЯ (наименование муниципального образования)</dc:title>
</cp:coreProperties>
</file>