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вгуста  2016</w:t>
        <w:tab/>
        <w:tab/>
        <w:tab/>
        <w:tab/>
        <w:tab/>
        <w:tab/>
        <w:tab/>
        <w:tab/>
        <w:tab/>
        <w:t>№ 6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 Порядке предоставления из местного бюджета субсидии юридическим лицам (за исключением субсидий государственным (муниципальным) учреждениям, индивидуальным предпринимателям, физическим лицам-производителям товаров, работ, услуг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78 Бюджетного кодекса Российской Федерации, статьи 17 Федерального закона от 06 октября 2003 года № 131-ФЗ «Об общих принципах организации местного самоуправления в Российской Федерации», решением Совета депутатов сельского поселения «Богомягковское» от 28.12.2015г. № 20 «</w:t>
      </w:r>
      <w:r>
        <w:rPr>
          <w:rFonts w:cs="Times New Roman" w:ascii="Times New Roman" w:hAnsi="Times New Roman"/>
          <w:sz w:val="28"/>
          <w:szCs w:val="28"/>
        </w:rPr>
        <w:t>Об утверждении  бюджета сельского  поселения «Богомягковское»  на 2016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администрация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Богомягковское», 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яет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рилагаемый Порядок предоставления из местного бюджета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Контроль исполнения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ab/>
        <w:t>С.В. Старновск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right="4819" w:hanging="0"/>
        <w:rPr>
          <w:rFonts w:ascii="Calibri" w:hAnsi="Calibri" w:cs="Calibri"/>
        </w:rPr>
      </w:pPr>
      <w:r>
        <w:rPr/>
        <w:t xml:space="preserve">Утвержден </w:t>
      </w:r>
    </w:p>
    <w:p>
      <w:pPr>
        <w:pStyle w:val="Style16"/>
        <w:ind w:right="4819" w:hanging="0"/>
        <w:rPr/>
      </w:pPr>
      <w:r>
        <w:rPr/>
        <w:t xml:space="preserve">постановлением администрации сельского поселения «Богомягковское» от </w:t>
      </w:r>
      <w:r>
        <w:rPr>
          <w:rFonts w:cs="Courier New" w:ascii="Courier New" w:hAnsi="Courier New"/>
        </w:rPr>
        <w:t>29 августа</w:t>
      </w:r>
      <w:r>
        <w:rPr>
          <w:rFonts w:cs="Calibri" w:ascii="Calibri" w:hAnsi="Calibri"/>
        </w:rPr>
        <w:t xml:space="preserve"> </w:t>
      </w:r>
      <w:r>
        <w:rPr>
          <w:rFonts w:cs="Courier New" w:ascii="Courier New" w:hAnsi="Courier New"/>
        </w:rPr>
        <w:t>2016г. № 64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предоставления из местного бюджета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стоящий Порядок определяет цели, условия, процедуру предоставления из местного бюджета субсидии юридическим лицам (кроме некоммерческих организаций), индивидуальным предпринимателям, а также физическим лицам-производителям товаров, работ, услуг» (далее - Субсидии), а также возврата Субсидии в случае нарушения условий, установленных при ее предоставлении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Субсидии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олучателем Субсидии являются юридические лица (кроме некоммерческих организаций), индивидуальные предприниматели, а также физические лица-производители товаров, работ, услуг (далее Получатели)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Субсидии предоставляются юридическим лицам (кроме некоммерческих организаций), индивидуальным предпринимателям, а также физическим лицам-производителям товаров, работ, услуг» на возмещение части затрат по содержанию и ремонту сетей водоснабжения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Субсидии предоставляются специализированной организации, индивидуальным предпринимателям, а также физическим лицам-производителям товаров, работ, услуг, имеющим лицензию на право добычи пресных подземных вод для питьевого и хозяйственно-бытового водоснабжения населения, предприятий и организаций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Предоставление Субсидии осуществляется за счет средств местного бюджета согласно решению Совета депутатов сельского поселения «Богомягковское» от 28.12.2015г. № 20 «</w:t>
      </w:r>
      <w:r>
        <w:rPr>
          <w:rFonts w:cs="Times New Roman" w:ascii="Times New Roman" w:hAnsi="Times New Roman"/>
          <w:sz w:val="28"/>
          <w:szCs w:val="28"/>
        </w:rPr>
        <w:t>Об утверждении  бюджета сельского  поселения «Богомягковское»  на 2016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в пределах лимитов бюджетных обязательств, утверждаемых в установленном порядке главному распорядителю средств местного бюджета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Главным распорядителем средств местного бюджета, предусмотренных для предоставления Субсидии, в соответствии с решением Совета депутатов сельского поселения «Богомягковское» является администрация сельского поселения «Богомягковское» (далее - Администрация)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Предоставление Субсидии осуществляется на основании соглашения (далее - Соглашение), заключаемого между Администрацией и Получателями, в котором предусматриваются условия, цели, размер Субсидии, порядок финансового контроля за целевым использованием Субсидии, ответственность за несоблюдение Получателем Субсидии условий Соглашения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Администрация перечисляет Субсидию на расчетный счет Получателя, открытый в кредитной организации, на основании: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9.1. обращения на имя главы администрации сельского поселения «Богомягковское» с просьбой о предоставлении Субсидии с обоснованием размера Субсидии;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9.2. копии учредительных документов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9.3. копии свидетельства о государственной регистрации Получателя;    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9.4.договора аренды муниципального имущества водного комплекса сельского поселения «Богомягковское»;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9.5 соглашения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 Получатели представляют в Администрацию отчет об использовании Субсидии по форме и в сроки, установленные Соглашением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Получатели несут в соответствии с нормами бюджетного, административного, уголовного законодательства ответственность за нецелевое использование Субсидии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Обязательную проверку бюджетных средств, предоставленных Получателю, осуществляет Администрация. Муниципальный финансовый контроль соблюдения условий, целей и порядка предоставления Субсидий осуществляет Контрольно-ревизионная комиссия сельского поселения «Богомягковское» в порядке, определенном Положением о Контрольно-ревизионной комиссии сельского поселения «Богомягковское», утвержденным решением Совета депутатов сельского поселения «Богомягковское» и соглашения о передаче контрольно-счетному органу муниципального района «Шилкинский район» полномочий контрольно-счетного органа сельского поселения «Богомягковское» по осуществлению внешнего муниципального финансового контроля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При выявлении Администрацией нарушений условий, установленных для предоставления Субсидии, а также нецелевого использования средств, Субсидия подлежит возврату в местный бюджет в течение 10 календарных дней с момента получения соответствующего требования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не возврате Субсидии в установленный срок Администрация принимает меры по взысканию подлежащей возврату Субсидии в местный бюджет в судебном порядке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При неиспользовании в отчетном финансовом году предоставленной Субсидии, Получатель Субсидии перечисляет остатки Субсидии в местный бюджет до 25 декабря текуще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Times New Roman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basedOn w:val="Style10"/>
    <w:qFormat/>
    <w:rPr>
      <w:rFonts w:ascii="Courier" w:hAnsi="Courier" w:cs="Times New Roman"/>
      <w:sz w:val="22"/>
    </w:rPr>
  </w:style>
  <w:style w:type="character" w:styleId="Style12">
    <w:name w:val="Верхний колонтитул Знак"/>
    <w:basedOn w:val="Style10"/>
    <w:qFormat/>
    <w:rPr>
      <w:rFonts w:ascii="Arial" w:hAnsi="Arial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19:00Z</dcterms:created>
  <dc:creator>User</dc:creator>
  <dc:description/>
  <cp:keywords/>
  <dc:language>en-US</dc:language>
  <cp:lastModifiedBy>User</cp:lastModifiedBy>
  <cp:lastPrinted>2016-08-31T12:31:00Z</cp:lastPrinted>
  <dcterms:modified xsi:type="dcterms:W3CDTF">2016-08-31T08:32:00Z</dcterms:modified>
  <cp:revision>4</cp:revision>
  <dc:subject/>
  <dc:title/>
</cp:coreProperties>
</file>