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ая комиссия сельского  поселения 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01» июля  2016</w:t>
        <w:tab/>
        <w:t xml:space="preserve">                                 </w:t>
        <w:tab/>
        <w:tab/>
        <w:tab/>
        <w:tab/>
        <w:tab/>
        <w:t>№ 49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Normal"/>
        <w:tabs>
          <w:tab w:val="clear" w:pos="708"/>
          <w:tab w:val="left" w:pos="5565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5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 работы сельской  избирательной комиссии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упорядочения рабочей деятельности сельской  избирательной  комиссии по выборам в депутаты, избирательная комиссия сельского поселения «Богомягковское»,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график  работы  сельской  избирательной  комиссии сельского  поселения  «Богомягковское» согласно прило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выполнением настоящего постановления возложить на секретаря избирательной комиссии Королёву Д.Б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 xml:space="preserve">избирательной комиссии            _____________________    Полухтин В.И.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____________________   Королёва Д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28"/>
      </w:tblGrid>
      <w:tr>
        <w:trPr>
          <w:trHeight w:val="919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 постановлению сельской избирательной комиссии                                                                                                                                                                           сельского поселения «Богомягковское»                                                                                                                                                от 01 июля 2016 года № 4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Bernard MT Condensed;Bookman Old Style" w:hAnsi="Bernard MT Condensed;Bookman Old Style" w:cs="Bernard MT Condensed;Bookman Old Style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ГРАФИК</w:t>
      </w:r>
      <w:r>
        <w:rPr>
          <w:rFonts w:cs="Bernard MT Condensed;Bookman Old Style" w:ascii="Bernard MT Condensed;Bookman Old Style" w:hAnsi="Bernard MT Condensed;Bookman Old Style"/>
          <w:b/>
          <w:sz w:val="24"/>
          <w:szCs w:val="24"/>
        </w:rPr>
        <w:t xml:space="preserve">  </w:t>
      </w:r>
      <w:r>
        <w:rPr>
          <w:rFonts w:cs="Arial Black" w:ascii="Arial Black" w:hAnsi="Arial Black"/>
          <w:b/>
          <w:sz w:val="24"/>
          <w:szCs w:val="24"/>
        </w:rPr>
        <w:t>РАБОТЫ</w:t>
      </w:r>
    </w:p>
    <w:p>
      <w:pPr>
        <w:pStyle w:val="TextBody"/>
        <w:rPr/>
      </w:pPr>
      <w:r>
        <w:rPr>
          <w:rFonts w:cs="Arial Black" w:ascii="Arial Black" w:hAnsi="Arial Black"/>
          <w:b/>
        </w:rPr>
        <w:t>на июль 2016 года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ЕЛЬСКОЙ  ИЗБИРАТЕЛЬНОЙ КОМИССИИ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ельского  поселения  «Богомягковское»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 понедельник    с 9-00 ч.  до 10-00 ч.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вторник              с 9-00 ч.  до 10-00 ч.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среда                  с 9-00 ч.  до 10-00 ч.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четверг               с 9-00 ч.  до 10-00 ч.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пятница              с 9-00 ч.  до 10-00 ч.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</w:rPr>
        <w:t>Выходные  дни:   суббота,  воскресенье</w:t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Регистрация  кандидатов  на выборы Главы  сельского  поселения «Богомягковское»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производится с 04 июля 2016 года                                                                                                  по 04 августа 2016 года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 здании  администрации по адресу: с.Богомягково ул.Центральная,10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28"/>
      </w:tblGrid>
      <w:tr>
        <w:trPr>
          <w:trHeight w:val="919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 постановлению сельской избирательной комиссии                                                                                                                                                                           сельского поселения «Богомягковское»                                                                                                                                                от 01 июля 2016 года № 4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Bernard MT Condensed;Bookman Old Style" w:hAnsi="Bernard MT Condensed;Bookman Old Style" w:cs="Bernard MT Condensed;Bookman Old Style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ГРАФИК</w:t>
      </w:r>
      <w:r>
        <w:rPr>
          <w:rFonts w:cs="Bernard MT Condensed;Bookman Old Style" w:ascii="Bernard MT Condensed;Bookman Old Style" w:hAnsi="Bernard MT Condensed;Bookman Old Style"/>
          <w:b/>
          <w:sz w:val="24"/>
          <w:szCs w:val="24"/>
        </w:rPr>
        <w:t xml:space="preserve">  </w:t>
      </w:r>
      <w:r>
        <w:rPr>
          <w:rFonts w:cs="Arial Black" w:ascii="Arial Black" w:hAnsi="Arial Black"/>
          <w:b/>
          <w:sz w:val="24"/>
          <w:szCs w:val="24"/>
        </w:rPr>
        <w:t>РАБОТЫ</w:t>
      </w:r>
    </w:p>
    <w:p>
      <w:pPr>
        <w:pStyle w:val="TextBody"/>
        <w:rPr/>
      </w:pPr>
      <w:r>
        <w:rPr>
          <w:rFonts w:cs="Arial Black" w:ascii="Arial Black" w:hAnsi="Arial Black"/>
          <w:b/>
        </w:rPr>
        <w:t>на август 2016 года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ЕЛЬСКОЙ  ИЗБИРАТЕЛЬНОЙ КОМИССИИ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ельского  поселения  «Богомягковское»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 понедельник    с 9-00 ч.  до 12-00 ч.        с 14.00 до 16.30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вторник              с 9-00 ч.  до 10-00 ч.        с 14.00 до 16.30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среда                  с 9-00 ч.  до 10-00 ч.       с 14.00 до 16.30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четверг               с 9-00 ч.  до 10-00 ч.        с 14.00 до 16.30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пятница              с 9-00 ч.  до 10-00 ч.        с 14.00 до 16.30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</w:rPr>
        <w:t>Выходные  дни:   суббота,  воскресенье</w:t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Регистрация  кандидатов  на выборы Главы  сельского  поселения «Богомягковское»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производится с 04 июля 2016 года                                                                                                  по 04 августа 2016 года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в здании  администрации по адресу: с.Богомягково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ул.Центральная,10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4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728"/>
      </w:tblGrid>
      <w:tr>
        <w:trPr>
          <w:trHeight w:val="919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 постановлению сельской избирательной комиссии                                                                                                                                                                           сельского поселения «Богомягковское»                                                                                                                                                от 01 июля 2016 года № 4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Bernard MT Condensed;Bookman Old Style" w:hAnsi="Bernard MT Condensed;Bookman Old Style" w:cs="Bernard MT Condensed;Bookman Old Style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ГРАФИК</w:t>
      </w:r>
      <w:r>
        <w:rPr>
          <w:rFonts w:cs="Bernard MT Condensed;Bookman Old Style" w:ascii="Bernard MT Condensed;Bookman Old Style" w:hAnsi="Bernard MT Condensed;Bookman Old Style"/>
          <w:b/>
          <w:sz w:val="24"/>
          <w:szCs w:val="24"/>
        </w:rPr>
        <w:t xml:space="preserve">  </w:t>
      </w:r>
      <w:r>
        <w:rPr>
          <w:rFonts w:cs="Arial Black" w:ascii="Arial Black" w:hAnsi="Arial Black"/>
          <w:b/>
          <w:sz w:val="24"/>
          <w:szCs w:val="24"/>
        </w:rPr>
        <w:t>РАБОТЫ</w:t>
      </w:r>
    </w:p>
    <w:p>
      <w:pPr>
        <w:pStyle w:val="TextBody"/>
        <w:rPr/>
      </w:pPr>
      <w:r>
        <w:rPr>
          <w:rFonts w:cs="Arial Black" w:ascii="Arial Black" w:hAnsi="Arial Black"/>
          <w:b/>
        </w:rPr>
        <w:t>на сентябрь 2016 года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ЕЛЬСКОЙ  ИЗБИРАТЕЛЬНОЙ КОМИССИИ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ельского  поселения  «Богомягковское»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 понедельник    с 9-00 ч.  до 12-00 ч.        с 14.00 до 16.30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вторник              с 9-00 ч.  до 10-00 ч.        с 14.00 до 16.30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среда                  с 9-00 ч.  до 10-00 ч.       с 14.00 до 16.30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четверг               с 9-00 ч.  до 10-00 ч.        с 14.00 до 16.30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-пятница              с 9-00 ч.  до 10-00 ч.        с 14.00 до 16.30</w:t>
      </w:r>
    </w:p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>
          <w:rFonts w:ascii="Arial Black" w:hAnsi="Arial Black" w:cs="Arial Black"/>
          <w:b/>
          <w:b/>
          <w:bCs/>
          <w:i/>
          <w:i/>
          <w:iCs/>
        </w:rPr>
      </w:pPr>
      <w:r>
        <w:rPr>
          <w:rFonts w:cs="Arial Black" w:ascii="Arial Black" w:hAnsi="Arial Black"/>
        </w:rPr>
        <w:t>Выходные  дни:   суббота,  воскресенье</w:t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 Black" w:ascii="Arial Black" w:hAnsi="Arial Black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 здании  администрации по адресу: с.Богомягково ул.Центральная,10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Bernard MT Condensed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1:38:00Z</dcterms:created>
  <dc:creator>Windows User</dc:creator>
  <dc:description/>
  <cp:keywords/>
  <dc:language>en-US</dc:language>
  <cp:lastModifiedBy>Windows User</cp:lastModifiedBy>
  <cp:lastPrinted>2016-07-04T10:37:00Z</cp:lastPrinted>
  <dcterms:modified xsi:type="dcterms:W3CDTF">2016-07-04T23:04:00Z</dcterms:modified>
  <cp:revision>3</cp:revision>
  <dc:subject/>
  <dc:title/>
</cp:coreProperties>
</file>