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«БОГОМЯГК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4 декабря 2015</w:t>
        <w:tab/>
        <w:t xml:space="preserve">                     </w:t>
        <w:tab/>
        <w:tab/>
        <w:tab/>
        <w:tab/>
        <w:tab/>
        <w:tab/>
        <w:tab/>
        <w:t>№ 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постановления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«Богомягков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твержденным перечнем 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 от 11 декабря 2015 года № 39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 постановления администрации  сельского поселения  «Богомягковское» согласно приложению к настоящему  постановлению.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 (обнародования)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«Богомягковское» от 14 декабря 2015 г. № 6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тративших силу  постанов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 сельского  поселения 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опросам оказания  муниципальных  услуг </w:t>
      </w:r>
    </w:p>
    <w:p>
      <w:pPr>
        <w:pStyle w:val="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 сельского  поселения «Богомягковское» от  18 октября 2013 года № 185 «Об утверждении административного регламента по предоставлению муниципальной услуги «Выдача документов для пользователей в читальный зал муниципального архива»;</w:t>
      </w:r>
    </w:p>
    <w:p>
      <w:pPr>
        <w:pStyle w:val="Title"/>
        <w:numPr>
          <w:ilvl w:val="0"/>
          <w:numId w:val="3"/>
        </w:numPr>
        <w:jc w:val="both"/>
        <w:rPr>
          <w:kern w:val="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 сельского  поселения «Богомягковское» от  18 октября 2013 года № 195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доступа в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, включая библиотечные услуги»»;</w:t>
      </w:r>
    </w:p>
    <w:p>
      <w:pPr>
        <w:pStyle w:val="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 сельского  поселения «Богомягковское» от  18 октября 2013 года № 196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доступа к справочно-поисковому аппарату библиотек, базам данных»»;</w:t>
      </w:r>
    </w:p>
    <w:p>
      <w:pPr>
        <w:pStyle w:val="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 сельского  поселения «Богомягковское» от  18 октября 2013 года № 19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 администрации  сельского  поселения «Богомягковское» от  18 октября 2013 года № 21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право организации розничного рынка»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Title"/>
        <w:ind w:left="927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</w:t>
      </w:r>
      <w:r>
        <w:rPr>
          <w:bCs/>
          <w:kern w:val="2"/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8:00Z</dcterms:created>
  <dc:creator>Быкова Ольга Алексеевна</dc:creator>
  <dc:description/>
  <cp:keywords/>
  <dc:language>en-US</dc:language>
  <cp:lastModifiedBy>User</cp:lastModifiedBy>
  <cp:lastPrinted>2015-07-14T08:38:00Z</cp:lastPrinted>
  <dcterms:modified xsi:type="dcterms:W3CDTF">2015-12-15T07:51:00Z</dcterms:modified>
  <cp:revision>3</cp:revision>
  <dc:subject/>
  <dc:title/>
</cp:coreProperties>
</file>