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«БОГОМЯГК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декабря  2015</w:t>
        <w:tab/>
        <w:tab/>
        <w:tab/>
        <w:tab/>
        <w:tab/>
        <w:tab/>
        <w:tab/>
        <w:tab/>
        <w:t>№ 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Богомягковское»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3 года № 2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пунктом 6 части 1 статьи 14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 поселения  «Богомягковское» от 18 октября 2013года № 205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 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510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14 декабря 2015 г. № 60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Богомягковское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3 года № 205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еамбулу постановления администрации сельского  поселения  «Богомягковское» от 18 октября 2013 года № 205 после слов «В соответствии с» дополнить словами «пунктом 6 части 1 статьи 14 (для поселений), пунктом 6 части 1 статьи 16 (для городских округов)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»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1 постановления администрации сельского  поселения  «Богомягковское» от 18 октября 2013 года № 205  наименование муниципальной услуги изложить в следующей редакции: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8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в пункте 1 раздела 1 «Общие положения», а также в пункте 10 раздела 2 «Стандарт предоставления муниципальной услуги»  изложить в следующей редакции: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Style18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дпункт 5.1 пункта 5 дополнить абзацем 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на официальном сайте КГАУ «МФЦ Забайкальского края».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одпункта 5.2 пункта 5 дополнить словами «и в КГАУ «МФЦ Забайкальского края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1 пункта 14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Пункт 36 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0 дополнить абзацам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пункта 41 «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9 дополнить абзацем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eastAsia="en-US"/>
        </w:rPr>
        <w:t xml:space="preserve">Пункт 95 изложить в следующей редакции : 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Решение, принятое по жалобе, направленной руководителю                                                          администрации  сельского  поселения  «Богомягковское» или лицу, его замещающему, заявитель вправе обжаловать, обратившись с жалобой в вышестояший орган муниципального  района«Шилкинский район», либо в прокуратуру или суд в установленном порядке.</w:t>
      </w:r>
      <w:r>
        <w:rPr>
          <w:sz w:val="28"/>
          <w:szCs w:val="28"/>
          <w:lang w:eastAsia="en-US"/>
        </w:rPr>
        <w:t>»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83 изложить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7:00Z</dcterms:created>
  <dc:creator>Быкова Ольга Алексеевна</dc:creator>
  <dc:description/>
  <cp:keywords/>
  <dc:language>en-US</dc:language>
  <cp:lastModifiedBy>Поселение</cp:lastModifiedBy>
  <cp:lastPrinted>2015-07-15T06:03:00Z</cp:lastPrinted>
  <dcterms:modified xsi:type="dcterms:W3CDTF">2015-12-11T15:21:00Z</dcterms:modified>
  <cp:revision>3</cp:revision>
  <dc:subject/>
  <dc:title/>
</cp:coreProperties>
</file>