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4 декабря 2015</w:t>
        <w:tab/>
        <w:tab/>
        <w:t xml:space="preserve">                              </w:t>
        <w:tab/>
        <w:tab/>
        <w:tab/>
        <w:tab/>
        <w:tab/>
        <w:t>№ 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а по предоставлению муниципальной услуги «Предоставления разрешения на условно разрешенный вид использований земельного участка или объекта капитального строительства», утвержденный постановлением администрации сельского поселения «Богомягковское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3 года № 2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 статьей 39 Градостроительного кодекса Российской Федерации, постановлением администрации сельского поселения «Богомягк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поселения «Богомягковское», постановляе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Предоставления разрешения на условно разрешенный вид использований земельного участка или объекта капитального строительства», утвержденный постановлением администрации сельского поселения «Богомягковское» от 18 октября 2013 года № 201 «Об утверждении административного регламента по предоставлению муниципальной услуги «Предоставления разрешения на условно разрешенный вид использований земельного участка или объекта капитального строительства».</w:t>
      </w:r>
    </w:p>
    <w:p>
      <w:pPr>
        <w:pStyle w:val="ConsNormal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публикования (обнародования)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right="5102" w:firstLine="7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ind w:right="5102"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14 декабря 2015 г. № 58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Предоставления разрешения на условно разрешенный вид использований земельного участка или объекта капитального строительства», утвержденный постановлением администрации сельского поселения «Богомягковское»</w:t>
      </w:r>
    </w:p>
    <w:p>
      <w:pPr>
        <w:pStyle w:val="Normal"/>
        <w:ind w:firstLine="851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3 года № 2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амбулу постановления администрации сельского  поселения «Богомягковское» от 18 октября 2013 года № 201 после слов «В соответствии» дополнить словами «со статьей 39 Градостроительного кодекса Российской Федерации,».</w:t>
      </w:r>
    </w:p>
    <w:p>
      <w:pPr>
        <w:pStyle w:val="Style18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постановлении администрации сельского  поселения «Богомягковское» от 18 октября 2013 года № 201   наименование муниципальной услуги изложить в следующей редакции:</w:t>
      </w:r>
      <w:r>
        <w:rPr/>
        <w:t xml:space="preserve"> </w:t>
      </w:r>
      <w:r>
        <w:rPr>
          <w:sz w:val="28"/>
          <w:szCs w:val="28"/>
        </w:rPr>
        <w:t>«Выдача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Style18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ункт  3 постановления администрации сельского  поселения «Богомягковское» от 18 октября 2013 года № 201   изложить в следующей редакции: «Настоящее постановление вступает в силу после официального опубликования (обнародования).»;</w:t>
      </w:r>
    </w:p>
    <w:p>
      <w:pPr>
        <w:pStyle w:val="Style18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дминистративном регламенте по предоставлению муниципальной услуги:</w:t>
      </w:r>
    </w:p>
    <w:p>
      <w:pPr>
        <w:pStyle w:val="Style18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в пункте 1.1 раздела 1 «Общие положения», а также пункт 2.1 раздела 2 «Стандарт предоставления муниципальной услуги»  изложить в следующей редакции:</w:t>
      </w:r>
      <w:r>
        <w:rPr/>
        <w:t xml:space="preserve"> </w:t>
      </w:r>
      <w:r>
        <w:rPr>
          <w:sz w:val="28"/>
          <w:szCs w:val="28"/>
        </w:rPr>
        <w:t>«Выдача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Style18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В пункте 1.3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пункт 1 подпункта 1.3.1 дополнить словами «а также по месту нахождения КГАУ «МФЦ Забайкальского края» по адресу:»;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пункт 1.3.2  дополнить   словами  «КГАУ «МФЦ Забайкальского кра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1.3.3 после слов «На информационном стенде по месту нахождения сельских библиотек сельского  поселения  «Богомягковское» и на официальном сайте в информационно-телекоммуникационной сети «Интернет»» дополнить словами «КГАУ «МФЦ Забайкальского края».</w:t>
      </w:r>
    </w:p>
    <w:p>
      <w:pPr>
        <w:pStyle w:val="Style18"/>
        <w:numPr>
          <w:ilvl w:val="1"/>
          <w:numId w:val="2"/>
        </w:numPr>
        <w:ind w:left="0" w:firstLine="709"/>
        <w:rPr/>
      </w:pPr>
      <w:r>
        <w:rPr>
          <w:sz w:val="28"/>
          <w:szCs w:val="28"/>
        </w:rPr>
        <w:t>Абзац 3 пункта 2.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едеральный закон от 27.04.1993 г. № 4866-1 «Об обжаловании в суд действий и решений, нарушающих права и свободы граждан («Российская газета», 1993, № 89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ть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0" w:firstLine="709"/>
        <w:rPr/>
      </w:pPr>
      <w:r>
        <w:rPr>
          <w:sz w:val="28"/>
          <w:szCs w:val="28"/>
        </w:rPr>
        <w:t>Подпункт 2.12.2 подпункта 2.12 дополнить абзацем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стоянке (остановке)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».</w:t>
      </w:r>
    </w:p>
    <w:p>
      <w:pPr>
        <w:pStyle w:val="Style18"/>
        <w:numPr>
          <w:ilvl w:val="1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пункте 2.14: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бзац 2 подпункта 2.14.1  дополнить словами «КГАУ «МФЦ Забайкальского кра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ункт 2.14.1 дополнить абзацами следующего содержания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».</w:t>
      </w:r>
    </w:p>
    <w:p>
      <w:pPr>
        <w:pStyle w:val="Normal"/>
        <w:rPr>
          <w:sz w:val="28"/>
          <w:szCs w:val="28"/>
        </w:rPr>
      </w:pPr>
      <w:bookmarkStart w:id="0" w:name="sub_501161"/>
      <w:r>
        <w:rPr>
          <w:sz w:val="28"/>
          <w:szCs w:val="28"/>
        </w:rPr>
        <w:t>4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ункт 3.7.5 пункта 3.7 дополнить абзацем следующего содерж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</w:t>
      </w:r>
      <w:bookmarkEnd w:id="0"/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4.</w:t>
      </w:r>
      <w:bookmarkStart w:id="1" w:name="_GoBack"/>
      <w:bookmarkEnd w:id="1"/>
      <w:r>
        <w:rPr>
          <w:sz w:val="28"/>
          <w:szCs w:val="28"/>
        </w:rPr>
        <w:t xml:space="preserve">7. Подпункт 5.7.1 пункт 5.7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шение, принятое по жалобе, направленной руководителю                                                          администрации  сельского  поселения  «Богомягковское» или лицу, его замещающему, заявитель вправе обжаловать, обратившись с жалобой в вышестояший орган муниципального  района«Шилкинский район», либо в прокуратуру или суд в установленном порядке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8 подпункт 5.4.5 пункта 5.4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.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49:00Z</dcterms:created>
  <dc:creator>Быкова Ольга Алексеевна</dc:creator>
  <dc:description/>
  <dc:language>en-US</dc:language>
  <cp:lastModifiedBy>Поселение</cp:lastModifiedBy>
  <cp:lastPrinted>2015-07-15T05:45:00Z</cp:lastPrinted>
  <dcterms:modified xsi:type="dcterms:W3CDTF">2015-12-11T14:49:00Z</dcterms:modified>
  <cp:revision>2</cp:revision>
  <dc:subject/>
  <dc:title/>
</cp:coreProperties>
</file>