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АДМИНИСТРАЦИЯ  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«БОГОМЯГКОВСКОЕ»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1июня 2015                                                                                                                     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. Богомяг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схемы  расположения  земельного  участка, образуемого путём  перераспределения  земель в кадастровом  квартале 75:24:080101, государственная  собственность  на которые  не разгранич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статьями  11.2, 11.3, 11.10, 39.27 Земельного  кодекса  Российской  Федерации, Законами Забайкальского  края  от 01.04.2009г. №152 ЗЗК « О регулировании  земельных  отношений на территории Забайкальского  края». Правилами  землепользования  и  застройки  сельского  поселения «Богомягковское»  утвержденными  Решением  Совета  сельского  поселения «Богомягковское» № 149 от  02.10.2014 г.,  рассмотрев схему  расположения  земельного  участка  на кадастровым  плане  территории, подготовленную  кадастровым  инженером   А.О. Байда, администрация  сельского  поселения «Богомягковское»  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 схему  расположения  земельного  участка  площадью 1812 кв.м., находящегося  в территориальной  зоне жилой  застройки  с придомовыми участками  для организации  подсобного  хозяйства (Ж 4), местоположение  которого  определено: Забайкальский  край, Шилкинский  район, с. Богомягково,  ул. Трудовая,19, указанного  на кадастровом  плане  территории в кадастровом  квартале  75:24:080101, образуемого  в результате  перераспределения  земель  в кадастровом  квартале 75:24:080101, государственная  собственность на которые не разгранич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Отнести  образуемый  земельный  участок  к категории  земель  населенных  пунктов, установить  земельному  участку  вид  разрешенного  использования « для  индивидуального  жилищного  строительства», предусмотренной  градостроительным  регламентом  территориальной  зоны жилой застройки  с придомовыми  участками  для организации  подсобного хозяйства (Ж 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Технику – землеустроителю  направить  настоящее постановление  с приложением  схемы  расположения  земельного  участка  в течение  пяти  рабочих  дней  с  даты  его принятия в Федеральную  службу государственной  регистрации, кадастра и картограф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 постановление  действует  в течение двух  лет с  даты  его  принят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Контроль   за  исполнением  настоящего  постановления оставляю 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С.В. Старно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4:00Z</dcterms:created>
  <dc:creator>WIN7XP</dc:creator>
  <dc:description/>
  <cp:keywords/>
  <dc:language>en-US</dc:language>
  <cp:lastModifiedBy>User</cp:lastModifiedBy>
  <cp:lastPrinted>2015-06-05T09:05:00Z</cp:lastPrinted>
  <dcterms:modified xsi:type="dcterms:W3CDTF">2015-06-05T05:05:00Z</dcterms:modified>
  <cp:revision>5</cp:revision>
  <dc:subject/>
  <dc:title/>
</cp:coreProperties>
</file>