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 СЕЛЬСКОГО ПОСЕЛЕНИЯ</w:t>
      </w:r>
    </w:p>
    <w:p>
      <w:pPr>
        <w:pStyle w:val="Normal"/>
        <w:ind w:right="-18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БОГОМЯГКОВСКОЕ»</w:t>
      </w:r>
    </w:p>
    <w:p>
      <w:pPr>
        <w:pStyle w:val="Normal"/>
        <w:ind w:right="-18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18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18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-18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мая 2015                                                                                                          № 13</w:t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Богомягково</w:t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на  перевод из категории земель сельскохозяйственного назначения в категорию земель промышленност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Normal"/>
        <w:tabs>
          <w:tab w:val="clear" w:pos="708"/>
          <w:tab w:val="left" w:pos="4170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Рассмотрев заявление Государственного казенного учреждения  « Служба единого заказчика» Забайкальского края, руководствуясь п.10 ст. 3 Федерального закона «О введении в действие Земельного Кодекса Российской Федерации»,  ст.8 Земельного Кодекса Российской Федерации, Федеральным законом от 21.12.2004 г. № 172-ФЗ «О переводе земель или земельных участков из одной категории в другую», ст. 8 Устава сельского поселения «Богомягковское», администрация сельского  поселения «Богомягковское»</w:t>
      </w: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еревод земельного участка с кадастровым номером 75:24:000000:647,  расположенного: Забайкальский край, Шилкинский  район, для перевода из категории земель сельскохозяйственного назначения в категорию земель промышленност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для размещения  автомобильной  дороги общего пользования регионального значения Подъезд  к  с. Митрофаново.</w:t>
      </w:r>
    </w:p>
    <w:p>
      <w:pPr>
        <w:pStyle w:val="TextBodyIndent"/>
        <w:ind w:left="0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     С.В. 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/>
      <w:ind w:left="-142" w:hanging="0"/>
    </w:pPr>
    <w:rPr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51:00Z</dcterms:created>
  <dc:creator>WIN7XP</dc:creator>
  <dc:description/>
  <cp:keywords/>
  <dc:language>en-US</dc:language>
  <cp:lastModifiedBy>User</cp:lastModifiedBy>
  <cp:lastPrinted>2015-06-05T09:04:00Z</cp:lastPrinted>
  <dcterms:modified xsi:type="dcterms:W3CDTF">2015-06-05T05:04:00Z</dcterms:modified>
  <cp:revision>4</cp:revision>
  <dc:subject/>
  <dc:title/>
</cp:coreProperties>
</file>