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 сельского  поселения</w:t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caps/>
          <w:sz w:val="28"/>
          <w:szCs w:val="28"/>
        </w:rPr>
        <w:t>«БОГОМЯГКОВСКОЕ»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7 апреля   2015                                                                                                № 11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. Богомягково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</w:rPr>
        <w:t>об  отмене  постановления  администрации сельского  поселения «Богомягковское»  от  01.04.2015 года  № 09 « О введении  на территории  сельского  поселения «Богомягковское»  особого  противопожарного  режим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 соответствии  с ч.4 ст.7 Федерального  закона  от 06.10.2003  №131-ФЗ « Об  общих  принципах  организации  местного  самоуправления  в Российской  Федерации»,  представленным протестом  Шилкинской  межрайонной  прокуратурой, администрация  сельского  поселения «Богомягковское», постановляет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итать  утратившим  силу  постановление  главы  сельского поселения «Богомягковское»  от 01 апреля 2015 года  № 09 «О введении  на территории  сельского  поселения «Богомягковское»  особого  противопожарного  режима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 постановление  вступает  в силу  после их официального  опубликования ( обнародования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 постановление  разместить  на информационных  стендах  администрации, библиотек и на официальном  сайте  администрации  сельского  поселения «Богомягковское» в информационно- телекоммуникационной  сети «Интернет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сельского  поселения «Богомягковское»                 С.В. Старн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11:00Z</dcterms:created>
  <dc:creator>Богомягкого</dc:creator>
  <dc:description/>
  <cp:keywords/>
  <dc:language>en-US</dc:language>
  <cp:lastModifiedBy>User</cp:lastModifiedBy>
  <dcterms:modified xsi:type="dcterms:W3CDTF">2015-05-12T12:12:00Z</dcterms:modified>
  <cp:revision>4</cp:revision>
  <dc:subject/>
  <dc:title/>
</cp:coreProperties>
</file>