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N 2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авилам предоставления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молодым семьям социальных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выплат на приобретение жилья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в рамках реализации подпрограммы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"Обеспечение жильем молодых семей"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федеральной целевой программы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"Жилище" на 2002 - 2010 годы</w:t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(в ред. Постановления Правительства РФ от 10.04.2008 N 257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__________________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(орган местного самоуправления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ЗАЯВЛЕНИЕ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Прошу  включить  в состав участников подпрограммы "Обеспечение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жильем  молодых  семей"  федеральной целевой программы "Жилище" на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2002 - 2010 годы молодую семью в составе: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супруг __________________________________________________________,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(ф.и.о., дата рождения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паспорт: серия ______________ N ________________________, выданный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___ "__" _____________ ____ г.,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проживает по адресу _______________________________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;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супруга _________________________________________________________,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</w:t>
      </w:r>
      <w:r>
        <w:rPr>
          <w:sz w:val="22"/>
          <w:szCs w:val="22"/>
        </w:rPr>
        <w:t>(ф.и.о., дата рождения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паспорт: серия ______________ N ________________________, выданный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___ "__" _____________ ____ г.,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проживает по адресу _______________________________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;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дети: ___________________________________________________________,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(ф.и.о., дата рождения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свидетельство о рождении (паспорт для ребенка, достигшего 14 лет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</w:t>
      </w:r>
      <w:r>
        <w:rPr>
          <w:sz w:val="22"/>
          <w:szCs w:val="22"/>
        </w:rPr>
        <w:t>(ненужное вычеркнуть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серия ____________________ N _______________________, выданное(ый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___ "__" _____________ ____ г.,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проживает по адресу _______________________________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;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</w:t>
      </w:r>
      <w:r>
        <w:rPr>
          <w:sz w:val="22"/>
          <w:szCs w:val="22"/>
        </w:rPr>
        <w:t>(ф.и.о., дата рождения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свидетельство о рождении (паспорт для ребенка, достигшего 14 лет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</w:t>
      </w:r>
      <w:r>
        <w:rPr>
          <w:sz w:val="22"/>
          <w:szCs w:val="22"/>
        </w:rPr>
        <w:t>(ненужное вычеркнуть)</w:t>
      </w:r>
    </w:p>
    <w:p>
      <w:pPr>
        <w:pStyle w:val="ConsPlusNonformat"/>
        <w:widowControl/>
        <w:rPr/>
      </w:pPr>
      <w:r>
        <w:rPr>
          <w:sz w:val="22"/>
          <w:szCs w:val="22"/>
        </w:rPr>
        <w:t>серия _____________________ N ______________________, выданное(ый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___ "__" _____________ ____ г.,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проживает по адресу _______________________________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.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С условиями участия в подпрограмме "Обеспечение жильем молодых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семей"  федеральной целевой программы "Жилище" на 2002 - 2010 годы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ознакомлен(ны) и обязуюсь (обязуемся) их выполнять: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1) ________________________________________ ___________ _________;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(ф.и.о. совершеннолетнего члена семьи)   (подпись)    (дата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2) ________________________________________ ___________ _________;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(ф.и.о. совершеннолетнего члена семьи)   (подпись)    (дата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3) ________________________________________ ___________ _________;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(ф.и.о. совершеннолетнего члена семьи)   (подпись)    (дата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4) ________________________________________ ___________ _________.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(ф.и.о. совершеннолетнего члена семьи)   (подпись)    (дата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К заявлению прилагаются следующие документы: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1) ______________________________________________________________;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2) ______________________________________________________________;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3) ______________________________________________________________;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4) ______________________________________________________________;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5) ______________________________________________________________;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6) ______________________________________________________________;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7) _____________________________________________________________;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Заявление и прилагаемые к нему согласно перечню документы  приняты</w:t>
      </w:r>
    </w:p>
    <w:p>
      <w:pPr>
        <w:pStyle w:val="ConsPlusNonformat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"__" ____________ 20__ г.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_______________________  _________________  ______________________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(должность лица,      (подпись, дата)    (расшифровка подписи)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принявшего заявление)</w:t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0:03:00Z</dcterms:created>
  <dc:creator>Admin</dc:creator>
  <dc:description/>
  <dc:language>en-US</dc:language>
  <cp:lastModifiedBy>user</cp:lastModifiedBy>
  <cp:lastPrinted>2013-01-30T14:19:00Z</cp:lastPrinted>
  <dcterms:modified xsi:type="dcterms:W3CDTF">2013-11-04T10:03:00Z</dcterms:modified>
  <cp:revision>2</cp:revision>
  <dc:subject/>
  <dc:title/>
</cp:coreProperties>
</file>